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;汉仪中黑KW" w:hAnsi="黑体;汉仪中黑KW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高一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陆安琪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李成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0123370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福建省福州市长乐区琅峰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钱为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三单元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9514427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桑园小区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幢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159514427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吴恩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悦堤湾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7734906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青山镇沙洲村赵庄组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赵宏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952556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 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古眉家苑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6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陈子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悦江湾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8527713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银都锦绣家园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302 178494379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华永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悦堤湾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单元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9525877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 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东园南路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98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139525877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赵辰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悦堤湾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9527259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 xml:space="preserve">桑俊垚 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 母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杨寿镇回归路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周又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1527965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 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华兴新村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6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钱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7734999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新浦佳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02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7734999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丁锦阳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9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2525681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万博北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糜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五一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1182219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陈集镇清华园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张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碧桂园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5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952749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中原商贸城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刘子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4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0149877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 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西山雅集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85-2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糜长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2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0837632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陈集镇隋苑小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-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朱今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悦堤湾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5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81182272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父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万博北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2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王润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红旗花苑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c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区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栋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6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59525925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王鑫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13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有母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新集方桥王庄组</w:t>
            </w: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8:14:00Z</dcterms:created>
  <dc:creator>英语1</dc:creator>
  <dc:description/>
  <dc:language>en-US</dc:language>
  <cp:lastModifiedBy>无事听春雷</cp:lastModifiedBy>
  <cp:lastPrinted>2016-08-30T14:56:00Z</cp:lastPrinted>
  <dcterms:modified xsi:type="dcterms:W3CDTF">2023-09-01T18:43:25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55CC23A4035D7BC41F0648AC55521_43</vt:lpwstr>
  </property>
  <property fmtid="{D5CDD505-2E9C-101B-9397-08002B2CF9AE}" pid="3" name="KSOProductBuildVer">
    <vt:lpwstr>2052-6.0.2.8225</vt:lpwstr>
  </property>
  <property fmtid="{D5CDD505-2E9C-101B-9397-08002B2CF9AE}" pid="4" name="commondata">
    <vt:lpwstr>commondata</vt:lpwstr>
  </property>
</Properties>
</file>