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" w:hAnsi="黑体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</w:t>
      </w:r>
      <w:r>
        <w:rPr>
          <w:sz w:val="24"/>
          <w:lang w:eastAsia="zh-CN"/>
        </w:rPr>
        <w:t>：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班主任</w:t>
      </w:r>
      <w:r>
        <w:rPr>
          <w:sz w:val="24"/>
          <w:lang w:eastAsia="zh-CN"/>
        </w:rPr>
        <w:t>：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登记时间：</w:t>
      </w:r>
      <w:r>
        <w:rPr>
          <w:sz w:val="24"/>
          <w:lang w:val="en-US" w:eastAsia="zh-CN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09</w:t>
      </w:r>
      <w:r>
        <w:rPr>
          <w:sz w:val="24"/>
        </w:rPr>
        <w:t xml:space="preserve"> </w:t>
      </w:r>
      <w:r>
        <w:rPr>
          <w:sz w:val="24"/>
        </w:rPr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996"/>
        <w:gridCol w:w="1320"/>
        <w:gridCol w:w="2183"/>
        <w:gridCol w:w="1649"/>
        <w:gridCol w:w="736"/>
        <w:gridCol w:w="1192"/>
        <w:gridCol w:w="1003"/>
        <w:gridCol w:w="2140"/>
        <w:gridCol w:w="781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处电话号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否与他人合租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租人姓名及班级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及联系号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秦雪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一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7627761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陪护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白沙一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幢一单元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2527042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汪文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一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9525927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母亲陪护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仓桥花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幢三单元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6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7627880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余豪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一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7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3651382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爷爷陪护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大仪双涧村张组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7619917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姜佳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三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妈妈陪护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十二圩沙河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9052520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顾欣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二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91731896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妈妈陪护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浦西小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栋三单元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沈裕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借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外婆家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五一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二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8525399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妈妈陪护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金鑫花园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单元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6515116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陈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7627761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陪护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北京市海淀区学清路学知轩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1613319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顾歆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第二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6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05079039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妈妈陪护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新浦佳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冯心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一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7514796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妈妈陪护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天地嘉园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二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03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3128115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李昕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一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0043430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奶奶陪护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仪化生活区白沙三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5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7052562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陈洪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953591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妈妈陪护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都市枫林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8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栋一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吴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四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73131204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父母陪护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新城镇周云村河西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9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0014461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周在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幢一单元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731887128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奶奶陪护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大仪镇华德新天地集美灯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0837657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请尽可能详细填写，特别是租住处地址与联系电话；</w:t>
      </w:r>
      <w:r>
        <w:rPr/>
        <w:t>2</w:t>
      </w:r>
      <w:r>
        <w:rPr/>
        <w:t>、请将电子版于学生返校后发送至学发中心邮箱</w:t>
      </w:r>
      <w:r>
        <w:rPr/>
        <w:t>jsyzzxzjc88068@163.com.</w:t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720" w:top="851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0:14:00Z</dcterms:created>
  <dc:creator>英语1</dc:creator>
  <dc:description/>
  <dc:language>en-US</dc:language>
  <cp:lastModifiedBy>小七1367046737</cp:lastModifiedBy>
  <cp:lastPrinted>2016-08-29T14:56:00Z</cp:lastPrinted>
  <dcterms:modified xsi:type="dcterms:W3CDTF">2023-09-01T05:59:19Z</dcterms:modified>
  <cp:revision>32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F6458466C47A1B52CBAA4DEDC90B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