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主任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云松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子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2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8527708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山二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-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525365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佳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98822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山一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98822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殷祉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28890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夏如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幸福家园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28890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恩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碧桂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8527710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缇丽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8527710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锦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3747533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仪园区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3747533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6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161420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爷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朴席土沟村德圣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3585646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金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悦堤湾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8018989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爷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诗美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9162540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子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-6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8524038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博北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8524038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雪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4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0121445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仪富民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7733606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俞少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8550826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仪兴仪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8-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5164023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华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95279218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张志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胥浦家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9527921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卉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9525866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奶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集白羊村灯庄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7525866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殳佑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3188922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月塘石柱山庄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3188922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明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7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95270558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东山三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9527055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传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9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1614207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集联云村八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1614207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逸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7733546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怡人花园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7733546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妤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真州镇园林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-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95252959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家房子在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晨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3320605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沙三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28809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嘉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旗花苑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6014495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源和谐家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6014495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cp:keywords/>
  <dc:language>en-US</dc:language>
  <cp:lastModifiedBy>云松 郭</cp:lastModifiedBy>
  <cp:lastPrinted>2016-08-29T14:56:00Z</cp:lastPrinted>
  <dcterms:modified xsi:type="dcterms:W3CDTF">2023-09-03T07:59:00Z</dcterms:modified>
  <cp:revision>15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