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;SimHei" w:hAnsi="黑体;SimHei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：高三</w:t>
      </w:r>
      <w:r>
        <w:rPr>
          <w:sz w:val="24"/>
        </w:rPr>
        <w:t>11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姜业锋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登记时间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9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96"/>
        <w:gridCol w:w="1320"/>
        <w:gridCol w:w="2183"/>
        <w:gridCol w:w="1649"/>
        <w:gridCol w:w="736"/>
        <w:gridCol w:w="1192"/>
        <w:gridCol w:w="1003"/>
        <w:gridCol w:w="2140"/>
        <w:gridCol w:w="781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丁雨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真州镇大庆北路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59490945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妈妈中午、晚上、周末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刘集镇华联路龙郡小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-3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闻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真州镇万年村学生公寓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37014461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午没人、晚上妈妈、周末妈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城镇郁桥村张闻组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>1-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真州镇万年名苑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-4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515279319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午妈妈、晚上妈妈、周末妈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仪镇香榭丽花园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-3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赵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城中花园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eastAsia="仿宋_GB2312;仿宋" w:ascii="仿宋_GB2312;仿宋" w:hAnsi="仿宋_GB2312;仿宋"/>
                <w:sz w:val="24"/>
              </w:rPr>
              <w:t>-3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88527005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午偶尔在、晚上爸爸、周末爸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集镇胜利小区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俞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城中花园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</w:rPr>
              <w:t>-1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3004344371</w:t>
            </w:r>
            <w:r>
              <w:rPr>
                <w:rFonts w:ascii="仿宋_GB2312;仿宋" w:hAnsi="仿宋_GB2312;仿宋" w:eastAsia="仿宋_GB2312;仿宋"/>
                <w:sz w:val="24"/>
              </w:rPr>
              <w:t>（爸爸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午妈妈、晚上妈妈、周末妈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陈集镇红星村枣核组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胡静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镜湖宾馆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7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51508961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午没人、晚上妈妈、周末偶尔妈妈在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翡翠湾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栋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单元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刘锡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镜湖花园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eastAsia="仿宋_GB2312;仿宋" w:ascii="仿宋_GB2312;仿宋" w:hAnsi="仿宋_GB2312;仿宋"/>
                <w:sz w:val="24"/>
              </w:rPr>
              <w:t>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89219386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午妈妈、晚上妈妈、周末妈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集镇张集南路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魏义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年村年池组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58957599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午没人在、晚上妈妈、周六晚上妈妈在、周日下午没人在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刘集镇惠民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>-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曹文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年村年池组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875253284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午妈妈、晚上妈妈、周末妈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集镇新集村陈庄组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年村杜元组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31511357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午妈妈、晚上妈妈、周末妈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刘集镇富民苑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赵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年新村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3651529505</w:t>
            </w:r>
            <w:r>
              <w:rPr>
                <w:rFonts w:ascii="仿宋_GB2312;仿宋" w:hAnsi="仿宋_GB2312;仿宋" w:eastAsia="仿宋_GB2312;仿宋"/>
                <w:sz w:val="24"/>
              </w:rPr>
              <w:t>爸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午妈妈、晚上爸爸、周末妈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城镇龙河丁冲村赵二组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潘佳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年村五龙组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81682798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午妈妈、晚上妈妈、周末妈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朴席镇潘状组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周俞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天地花苑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号楼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505077544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午没人在、晚上爸妈在、周末妈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月塘镇六松村俞云组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余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73880909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午妈妈、晚上妈妈、周末妈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月塘镇赵桥村丁庄组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cp:keywords/>
  <dc:language>en-US</dc:language>
  <cp:lastModifiedBy>姜 业锋</cp:lastModifiedBy>
  <cp:lastPrinted>2016-08-29T14:56:00Z</cp:lastPrinted>
  <dcterms:modified xsi:type="dcterms:W3CDTF">2023-08-31T06:34:00Z</dcterms:modified>
  <cp:revision>17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5E8955BB8A4C0BA088172ACC24FEB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