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</w:t>
      </w:r>
      <w:r>
        <w:rPr>
          <w:sz w:val="28"/>
        </w:rPr>
        <w:t>高二</w:t>
      </w:r>
      <w:r>
        <w:rPr>
          <w:sz w:val="28"/>
        </w:rPr>
        <w:t xml:space="preserve">16_                           </w:t>
      </w:r>
      <w:r>
        <w:rPr>
          <w:rFonts w:eastAsia="华文行楷" w:ascii="华文行楷" w:hAnsi="华文行楷"/>
          <w:sz w:val="28"/>
          <w:u w:val="single"/>
        </w:rPr>
        <w:t>2023—202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亦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军焰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经验分享（期初考试后）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健康教育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能环保教育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性考试，我们一起努力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：新学期新形象新收获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：总结期中经验，制定期末目标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\</w:t>
            </w: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重视班级常规管理，培养良好习惯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注重学生法制、安全、道德教育，做好学生思想工作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加强班风、学风建设，营造积极向上的班级氛围，合格性考试全班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一次性过关，每次与江都中学联考不落下风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．培养锻炼班干部队伍，增强学生自主管理能力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强化规范教育，养成良好行为习惯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强调仪容仪表，胸牌佩戴，正确停放车辆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加强班级卫生管理，营造整洁舒适的班级环境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．拟定班级公约，督促学生遵照执行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．加强课间，尤其是自习课纪律要求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利用班团会对学生进行行为的规范，礼仪的培养；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利用班团会增强班级的凝聚力，让学生争做班级的主人，为班级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争光，以班级为荣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积极开展各项活动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形成比、学、赶、帮的风气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．创建图书角，提高阅读能力，开拓学生的视野，让学生学会分享。</w:t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把德育放在首位，培养学生学会做人。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尊重学生个人选择，鼓励个性发展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充分挖掘学生的潜能，使得每个学生都至少有一项兴趣爱好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．培养学生的班级管理能力和奉献精神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．培养学生的创新创造能力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．使学生树立终身学习的观念，为持续发展奠定基础。</w:t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cp:keywords/>
  <dc:language>en-US</dc:language>
  <cp:lastModifiedBy>User</cp:lastModifiedBy>
  <dcterms:modified xsi:type="dcterms:W3CDTF">2023-09-05T07:38:00Z</dcterms:modified>
  <cp:revision>9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