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高一（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）班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秦文俊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96"/>
        <w:gridCol w:w="1320"/>
        <w:gridCol w:w="2183"/>
        <w:gridCol w:w="1649"/>
        <w:gridCol w:w="735"/>
        <w:gridCol w:w="1191"/>
        <w:gridCol w:w="1000"/>
        <w:gridCol w:w="2637"/>
        <w:gridCol w:w="41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宦佳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-9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2525368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万博花苑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-4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52525368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金志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-11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490962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白沙三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-4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490962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刘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-7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1508482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孙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仪征大仪香沟文化路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83760733/173129190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杨张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-15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8525328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孙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-1503/188525328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赵泰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借住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-9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18762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仪征市万博北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-3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518762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潘柏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-13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123337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仪化浦东三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-4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123337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田志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-9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628814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沿山河西路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-6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628814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张耀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-2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2026510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铜山红光村倪庄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837612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洪冬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-1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943753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年大道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2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-3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943753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张轩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-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4808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仪征真碧荷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-80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480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顾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-2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014440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宙辉家园西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-5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014440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韩梦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-9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525992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孙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锦绣花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-50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515305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张永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-1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35858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立新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-4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014452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周金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-3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628864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马集镇金营村新胜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150628864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郭峻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悦江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-6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52776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优诗美地御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-4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52776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印宵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-4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1510665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子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怡人花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-23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217177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冯馨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-13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1508931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孙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现代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-2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514477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郑修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-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35858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仪化白沙一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-4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1609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赵鑫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-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06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都市枫林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-3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06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许放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借住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姑奶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南苑小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-3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052707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刘集镇古井村通扬路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133581421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AI哎哎呀</cp:lastModifiedBy>
  <cp:lastPrinted>2016-08-29T14:56:00Z</cp:lastPrinted>
  <dcterms:modified xsi:type="dcterms:W3CDTF">2023-09-03T08:14:26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