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_</w:t>
      </w:r>
      <w:r>
        <w:rPr>
          <w:sz w:val="28"/>
          <w:lang w:eastAsia="zh-CN"/>
        </w:rPr>
        <w:t>高三</w:t>
      </w:r>
      <w:r>
        <w:rPr>
          <w:sz w:val="28"/>
          <w:lang w:val="en-US" w:eastAsia="zh-CN"/>
        </w:rPr>
        <w:t>8</w:t>
      </w:r>
      <w:r>
        <w:rPr>
          <w:sz w:val="28"/>
        </w:rPr>
        <w:t xml:space="preserve">__            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4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一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乐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学忠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乐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会自主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述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养成好习惯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述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爱心与感恩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馨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建立自信、创造未来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新学期、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爱心与感恩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期中考试总结分析励志名言、故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新年畅想、法制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学生年龄转变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学生学习阶段转变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学生学习环境转变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学生年龄转变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明确学校的各种规章制度，确保本班级学生能够遵章守纪，不发生任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何有违校纪的事情，制定班级公约、宿舍公约，用科学合理的制度规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定约束行为、规范言行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做好高三一轮复习迎考工作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把握细节，润物无声。班主任工作，除了教学更多的是德育工作，作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为学校德育工作第一线，面对的将是无数细节的处理，因此要注意在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细节上关心学生，培养学生。根据本班学生的性格特征，在管理教学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中灵活方法、热心关怀、平等信任，真正努力达到“润物无声”的效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果，培养一批全面发展的高中生。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身体素质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心里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科学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道德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劳动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学生交往素质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李学忠</cp:lastModifiedBy>
  <dcterms:modified xsi:type="dcterms:W3CDTF">2023-09-07T03:15:37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