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  <w:u w:val="single"/>
        </w:rPr>
        <w:t>__</w:t>
      </w:r>
      <w:r>
        <w:rPr>
          <w:sz w:val="28"/>
          <w:u w:val="single"/>
          <w:lang w:val="en-US" w:eastAsia="zh-CN"/>
        </w:rPr>
        <w:t>高一（</w:t>
      </w:r>
      <w:r>
        <w:rPr>
          <w:sz w:val="28"/>
          <w:u w:val="single"/>
          <w:lang w:val="en-US" w:eastAsia="zh-CN"/>
        </w:rPr>
        <w:t>4</w:t>
      </w:r>
      <w:r>
        <w:rPr>
          <w:sz w:val="28"/>
          <w:u w:val="single"/>
          <w:lang w:val="en-US" w:eastAsia="zh-CN"/>
        </w:rPr>
        <w:t>）班</w:t>
      </w:r>
      <w:r>
        <w:rPr>
          <w:sz w:val="28"/>
          <w:u w:val="single"/>
        </w:rPr>
        <w:t>_</w:t>
      </w:r>
      <w:r>
        <w:rPr>
          <w:sz w:val="28"/>
        </w:rPr>
        <w:t xml:space="preserve">__ 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2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赵泰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梓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秦文俊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秦文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述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新学期、新征程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.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赵泰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庆、爱国主义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.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蒋孟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辩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安全教育、法制宣传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.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梓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享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考总结，学法共享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新学期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新形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新收获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结期中经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制定期末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守规、互助、勤学；校园安全记心中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加强常态化管理，适应高中学习节奏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关注弱势学生，加强引导纠正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注重学生个性化发展，培育优质人才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注意养成学生时间观念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狠抓课堂绩效，关注课堂注意力不集中人员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关注晚自习时效性，独立自主、限时完成作业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注学生群体关系，凝聚班集体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注重学生心理</w:t>
            </w:r>
            <w:r>
              <w:rPr>
                <w:sz w:val="24"/>
                <w:lang w:eastAsia="zh-CN"/>
              </w:rPr>
              <w:t>健康，加强沟通交流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校内外安全文明出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加强爱国主义教育，提高政治素养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加强学生个人独立能力的培养，提高活动组织和沟通能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坚持育人为本，德育为先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引领学生</w:t>
            </w:r>
            <w:r>
              <w:rPr>
                <w:sz w:val="24"/>
                <w:lang w:eastAsia="zh-CN"/>
              </w:rPr>
              <w:t>自主学习，全面发展德智体美劳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培养学生积极向上的健康心态，养成健康人格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提高学生审美能力和艺术修养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加强劳动教育，培养学生劳动技能和社会实践能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AI哎哎呀</cp:lastModifiedBy>
  <dcterms:modified xsi:type="dcterms:W3CDTF">2023-09-03T07:48:27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