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sz w:val="24"/>
          <w:lang w:val="en-US" w:eastAsia="zh-CN"/>
        </w:rPr>
        <w:t>高一（</w:t>
      </w:r>
      <w:r>
        <w:rPr>
          <w:sz w:val="24"/>
          <w:lang w:val="en-US" w:eastAsia="zh-CN"/>
        </w:rPr>
        <w:t>14</w:t>
      </w:r>
      <w:r>
        <w:rPr>
          <w:sz w:val="24"/>
          <w:lang w:val="en-US" w:eastAsia="zh-CN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崇敬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登记时间：</w:t>
      </w:r>
      <w:r>
        <w:rPr>
          <w:sz w:val="24"/>
          <w:lang w:val="en-US" w:eastAsia="zh-CN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09</w:t>
      </w:r>
      <w:r>
        <w:rPr>
          <w:sz w:val="24"/>
        </w:rPr>
        <w:t xml:space="preserve">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96"/>
        <w:gridCol w:w="1320"/>
        <w:gridCol w:w="2183"/>
        <w:gridCol w:w="1649"/>
        <w:gridCol w:w="736"/>
        <w:gridCol w:w="1192"/>
        <w:gridCol w:w="1003"/>
        <w:gridCol w:w="2140"/>
        <w:gridCol w:w="781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洪子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525854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天地嘉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7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5117246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彭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一单元八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219386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大仪镇振仪路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2525647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李浩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9527768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凤凰美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3 189527768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曹桓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悦堤湾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525230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祖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奥龙湾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单元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950588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许贵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区三单元十栋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73534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刘集镇盘古村何庄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7735342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郭晗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八栋二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室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25253583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仓桥新村一栋二单元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9527066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徐仲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16124479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大西小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7014400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杨庆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6581388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天长市秦栏镇康园小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8658138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李霖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370178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祖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天长市秦栏镇长虹小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3701782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柏梦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9525873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新城镇冷红村小王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9525873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赵金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0123349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塘镇赵桥村赵东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7#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0123349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刘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6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2352668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集镇刘云村刘云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#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7685603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王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72409966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枣林湾南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9#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7348219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王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656435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大仪镇现代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6#307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656435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彭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515361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枣林湾红光村罗云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#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6515361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y'z'z'x</cp:lastModifiedBy>
  <cp:lastPrinted>2016-08-29T14:56:00Z</cp:lastPrinted>
  <dcterms:modified xsi:type="dcterms:W3CDTF">2023-08-31T13:25:21Z</dcterms:modified>
  <cp:revision>3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