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__</w:t>
      </w:r>
      <w:r>
        <w:rPr>
          <w:sz w:val="28"/>
        </w:rPr>
        <w:t>高二</w:t>
      </w:r>
      <w:r>
        <w:rPr>
          <w:sz w:val="28"/>
        </w:rPr>
        <w:t>12</w:t>
      </w:r>
      <w:r>
        <w:rPr>
          <w:sz w:val="28"/>
        </w:rPr>
        <w:t>班</w:t>
      </w:r>
      <w:r>
        <w:rPr>
          <w:sz w:val="28"/>
        </w:rPr>
        <w:t xml:space="preserve">____                      </w:t>
      </w:r>
      <w:r>
        <w:rPr>
          <w:rFonts w:eastAsia="华文行楷" w:ascii="华文行楷" w:hAnsi="华文行楷"/>
          <w:sz w:val="28"/>
          <w:u w:val="single"/>
        </w:rPr>
        <w:t>2023—202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6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铭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冯杰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铭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学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新气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  <w:r>
              <w:rPr>
                <w:sz w:val="24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想目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爱国教育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  <w:r>
              <w:rPr>
                <w:sz w:val="24"/>
              </w:rPr>
              <w:t>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铭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中总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竞争合作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</w:rPr>
              <w:t>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志教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末冲刺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：新学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新气象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：爱国主义、安全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：竞争合作、安全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：学会感恩、励志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：法治教育、诚信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反复强调学生行为规范、学习习惯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做好与学生合格考相关的工作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法治教育、安全教育、心理健康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结合年级组安排，组织开展班级活动，培养集体归属感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加强学生常规管理，落实学校、班级各项规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重视学生思想品德教育，加强思想道德引领，增强集体观念，培养高尚情操，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形成一个朝气蓬勃、健康向上的班集体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结合社会时事，进行爱国主义教育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举办学会感恩、励志教育、诚信教育等主题班会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加强学生心理健康教育，正确处理可能出现的心理问题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帮助学生树立正确的人生观、世界观、价值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每周组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学生演讲，分享自己关于近期热点话题的看法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鼓励学生积极参加班级、学校组织的活动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引导学生学会学习、乐于学习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结合卫生值日、校园轮值，加强劳动教育，培养学生劳动技能与社会实践能力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cp:keywords/>
  <dc:language>en-US</dc:language>
  <cp:lastModifiedBy>冯 杰</cp:lastModifiedBy>
  <dcterms:modified xsi:type="dcterms:W3CDTF">2023-09-02T11:53:00Z</dcterms:modified>
  <cp:revision>5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