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__</w:t>
      </w:r>
      <w:r>
        <w:rPr>
          <w:sz w:val="28"/>
          <w:lang w:val="en-US" w:eastAsia="zh-CN"/>
        </w:rPr>
        <w:t>高一（</w:t>
      </w:r>
      <w:r>
        <w:rPr>
          <w:sz w:val="28"/>
          <w:lang w:val="en-US" w:eastAsia="zh-CN"/>
        </w:rPr>
        <w:t>14</w:t>
      </w:r>
      <w:r>
        <w:rPr>
          <w:sz w:val="28"/>
          <w:lang w:val="en-US" w:eastAsia="zh-CN"/>
        </w:rPr>
        <w:t>）</w:t>
      </w:r>
      <w:r>
        <w:rPr>
          <w:sz w:val="28"/>
        </w:rPr>
        <w:t xml:space="preserve">____                      </w:t>
      </w:r>
      <w:r>
        <w:rPr>
          <w:rFonts w:eastAsia="华文行楷" w:ascii="华文行楷" w:hAnsi="华文行楷"/>
          <w:sz w:val="28"/>
          <w:u w:val="single"/>
        </w:rPr>
        <w:t>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3</w:t>
      </w:r>
      <w:r>
        <w:rPr>
          <w:rFonts w:eastAsia="华文行楷" w:ascii="华文行楷" w:hAnsi="华文行楷"/>
          <w:sz w:val="28"/>
          <w:u w:val="single"/>
        </w:rPr>
        <w:t>—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一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9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费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张芯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崇敬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费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理想目标教育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安全法制教育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3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张芯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表演活动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爱国主义教育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3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柴俊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期中迎考与总结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4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曹宏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主题漫谈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诚信教育、信念教育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入学规范</w:t>
            </w:r>
            <w:r>
              <w:rPr>
                <w:rFonts w:ascii="宋体" w:hAnsi="宋体" w:cs="宋体"/>
                <w:kern w:val="0"/>
                <w:sz w:val="24"/>
              </w:rPr>
              <w:t>教育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庆祝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个教师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</w:rPr>
              <w:t>爱国主义教育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家国情怀意识培养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both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 集体主义教育 竞争与合作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3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感恩励志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4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Lucida Sans Unicode" w:hAnsi="Lucida Sans Unicode" w:cs="Lucida Sans Unicode"/>
                <w:kern w:val="0"/>
                <w:sz w:val="24"/>
              </w:rPr>
              <w:t>理想与信念教育</w:t>
            </w:r>
            <w:r>
              <w:rPr>
                <w:rFonts w:ascii="Lucida Sans Unicode" w:hAnsi="Lucida Sans Unicode" w:cs="Lucida Sans Unicode" w:eastAsia="Lucida Sans Unicode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  <w:lang w:eastAsia="zh-CN"/>
              </w:rPr>
              <w:t>诚信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立足班级常规工作，狠抓学生的养成教育，培养良好的学习习惯和生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活习惯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形成良好的班风和学风；以班级文化建设为载体，打造班级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精神文化特色，形成班级凝聚力</w:t>
            </w:r>
            <w:r>
              <w:rPr>
                <w:sz w:val="24"/>
                <w:lang w:eastAsia="zh-CN"/>
              </w:rPr>
              <w:t>；</w:t>
            </w:r>
            <w:r>
              <w:rPr>
                <w:sz w:val="24"/>
              </w:rPr>
              <w:t>引导学生树立正确的人生观与价值观，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促进学生形成健康的个性与健全的人格</w:t>
            </w:r>
            <w:r>
              <w:rPr>
                <w:sz w:val="24"/>
                <w:lang w:eastAsia="zh-CN"/>
              </w:rPr>
              <w:t>；紧抓疫情防控不松懈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每周一次的班会，由班委总结上一周的概况，肯定成绩，指出不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足，表扬</w:t>
            </w:r>
            <w:r>
              <w:rPr>
                <w:sz w:val="24"/>
                <w:lang w:val="en-US" w:eastAsia="zh-CN"/>
              </w:rPr>
              <w:t>有</w:t>
            </w:r>
            <w:r>
              <w:rPr>
                <w:sz w:val="24"/>
              </w:rPr>
              <w:t>进步的学生，并制定下一周的班级奋斗目标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值日组长轮流填写班级日志，班委成员轮流查阅，掌握班级各方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的一手资料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以德育工作为首，以服务教学工作为中心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引导学生树立正确的人生观与价值观</w:t>
            </w:r>
            <w:r>
              <w:rPr>
                <w:sz w:val="24"/>
                <w:lang w:eastAsia="zh-CN"/>
              </w:rPr>
              <w:t>，促进学生形成健康的个性与健全的人格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加强班级文化环境布置，使班级充满人文气息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、定期开展集体性活动，成立学习、思想、生活等帮扶小组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多用学生的优点进行表扬、进步进行激励，带给学生成功的喜悦，以增强学生的自信。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多用建议、如果这样的语言进行正面的引导，帮助学生改正不足，增强学生的自信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多用成功人士的成长历程、大学生活介绍等，诱发学生向往、追求的意识和倾向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、利用班会等形式介绍社会现实，如就业压力、大学录取情况、我校高考情况等，要求学生要有高三意识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、在确保安全的情况下，建议学生利用假期深入社会基层进行社会实践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y'z'z'x</cp:lastModifiedBy>
  <dcterms:modified xsi:type="dcterms:W3CDTF">2023-08-31T13:41:04Z</dcterms:modified>
  <cp:revision>24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