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>___</w:t>
      </w:r>
      <w:r>
        <w:rPr>
          <w:sz w:val="28"/>
          <w:lang w:val="en-US" w:eastAsia="zh-CN"/>
        </w:rPr>
        <w:t>高一（</w:t>
      </w:r>
      <w:r>
        <w:rPr>
          <w:sz w:val="28"/>
          <w:lang w:val="en-US" w:eastAsia="zh-CN"/>
        </w:rPr>
        <w:t>12</w:t>
      </w:r>
      <w:r>
        <w:rPr>
          <w:sz w:val="28"/>
          <w:lang w:val="en-US" w:eastAsia="zh-CN"/>
        </w:rPr>
        <w:t>）</w:t>
      </w:r>
      <w:r>
        <w:rPr>
          <w:sz w:val="28"/>
        </w:rPr>
        <w:t xml:space="preserve">_                         </w:t>
      </w:r>
      <w:r>
        <w:rPr>
          <w:rFonts w:eastAsia="华文行楷" w:ascii="华文行楷" w:hAnsi="华文行楷"/>
          <w:sz w:val="28"/>
          <w:u w:val="single"/>
        </w:rPr>
        <w:t>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3</w:t>
      </w:r>
      <w:r>
        <w:rPr>
          <w:rFonts w:eastAsia="华文行楷" w:ascii="华文行楷" w:hAnsi="华文行楷"/>
          <w:sz w:val="28"/>
          <w:u w:val="single"/>
        </w:rPr>
        <w:t>—202</w:t>
      </w:r>
      <w:r>
        <w:rPr>
          <w:rFonts w:eastAsia="华文行楷" w:ascii="华文行楷" w:hAnsi="华文行楷"/>
          <w:sz w:val="28"/>
          <w:u w:val="single"/>
          <w:lang w:val="en-US" w:eastAsia="zh-CN"/>
        </w:rPr>
        <w:t>4</w:t>
      </w:r>
      <w:r>
        <w:rPr>
          <w:rFonts w:ascii="华文行楷" w:hAnsi="华文行楷" w:eastAsia="华文行楷"/>
          <w:sz w:val="28"/>
        </w:rPr>
        <w:t>学年度第</w:t>
      </w:r>
      <w:r>
        <w:rPr>
          <w:rFonts w:ascii="华文行楷" w:hAnsi="华文行楷" w:eastAsia="华文行楷"/>
          <w:sz w:val="28"/>
          <w:u w:val="single"/>
        </w:rPr>
        <w:t xml:space="preserve"> 一 </w:t>
      </w:r>
      <w:r>
        <w:rPr>
          <w:rFonts w:ascii="华文行楷" w:hAnsi="华文行楷" w:eastAsia="华文行楷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67"/>
        <w:gridCol w:w="714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9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3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任秉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郑天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李生波</w:t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日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李生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主持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新学期，新起点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日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任秉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主持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爱国主义和理想抱负教育</w:t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26</w:t>
            </w:r>
            <w:r>
              <w:rPr>
                <w:sz w:val="24"/>
                <w:lang w:val="en-US" w:eastAsia="zh-CN"/>
              </w:rPr>
              <w:t>日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郑天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主持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期中动员</w:t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  <w:lang w:val="en-US" w:eastAsia="zh-CN"/>
              </w:rPr>
              <w:t>日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金晟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主持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生命的意义及人生的价值观</w:t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lang w:eastAsia="zh-CN"/>
              </w:rPr>
              <w:t>分五个专题：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、</w:t>
            </w:r>
            <w:r>
              <w:rPr>
                <w:b/>
              </w:rPr>
              <w:t>规划</w:t>
            </w:r>
            <w:r>
              <w:rPr/>
              <w:t>新学期开始要形成稳定的班集体，要对学生进行常规教育，引导学生自己管理自己，自己教育自己，落实常规，树文明班风、创优良学风、做双优学生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lang w:val="en-US" w:eastAsia="zh-CN"/>
              </w:rPr>
              <w:t>2</w:t>
            </w:r>
            <w:r>
              <w:rPr>
                <w:b/>
                <w:lang w:val="en-US" w:eastAsia="zh-CN"/>
              </w:rPr>
              <w:t>、</w:t>
            </w:r>
            <w:r>
              <w:rPr>
                <w:b/>
              </w:rPr>
              <w:t>生命教育</w:t>
            </w:r>
            <w:r>
              <w:rPr/>
              <w:t>引导学生增强生命意识。生命于每一个人只有一次，唤醒学生爱护自己的生命，赋予生命更丰富的内涵，并慢慢享受生命的过程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、</w:t>
            </w:r>
            <w:r>
              <w:rPr>
                <w:b/>
              </w:rPr>
              <w:t>信仰教育</w:t>
            </w:r>
            <w:r>
              <w:rPr/>
              <w:t>引导学生转变学习观念和方法，努力调整心态，克服畏难情绪，改进学习方法，提高学习效果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lang w:val="en-US" w:eastAsia="zh-CN"/>
              </w:rPr>
              <w:t>4</w:t>
            </w:r>
            <w:r>
              <w:rPr>
                <w:b/>
                <w:lang w:val="en-US" w:eastAsia="zh-CN"/>
              </w:rPr>
              <w:t>、</w:t>
            </w:r>
            <w:r>
              <w:rPr>
                <w:b/>
              </w:rPr>
              <w:t>管理教育</w:t>
            </w:r>
            <w:r>
              <w:rPr/>
              <w:t>可能派生的一些不良苗头，引导优良风气，教育学生知法守法，注重法纪规范。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lang w:val="en-US" w:eastAsia="zh-CN"/>
              </w:rPr>
              <w:t>5</w:t>
            </w:r>
            <w:r>
              <w:rPr>
                <w:b/>
                <w:lang w:val="en-US" w:eastAsia="zh-CN"/>
              </w:rPr>
              <w:t>、</w:t>
            </w:r>
            <w:r>
              <w:rPr>
                <w:b/>
              </w:rPr>
              <w:t>反思习惯培养（人际交往）</w:t>
            </w:r>
            <w:r>
              <w:rPr/>
              <w:t>教育学生成功需要不懈的努力与拼搏，</w:t>
            </w:r>
            <w:r>
              <w:rPr>
                <w:rFonts w:eastAsia="Times New Roman"/>
              </w:rPr>
              <w:t xml:space="preserve"> </w:t>
            </w:r>
            <w:r>
              <w:rPr/>
              <w:t>自信是成功的基石，</w:t>
            </w:r>
            <w:r>
              <w:rPr>
                <w:rFonts w:eastAsia="Times New Roman"/>
              </w:rPr>
              <w:t xml:space="preserve"> </w:t>
            </w:r>
            <w:r>
              <w:rPr/>
              <w:t>坚韧的意志是成功</w:t>
            </w:r>
            <w:r>
              <w:rPr>
                <w:rFonts w:eastAsia="Times New Roman"/>
              </w:rPr>
              <w:t xml:space="preserve"> </w:t>
            </w:r>
            <w:r>
              <w:rPr/>
              <w:t>的保障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zh-CN"/>
              </w:rPr>
              <w:t>新高一</w:t>
            </w:r>
            <w:r>
              <w:rPr/>
              <w:t>是学生高中学习生活中的过渡期，也是最容易松懈、疲软的一个时期。</w:t>
            </w:r>
            <w:r>
              <w:rPr>
                <w:lang w:eastAsia="zh-CN"/>
              </w:rPr>
              <w:t>特别是开学</w:t>
            </w:r>
            <w:r>
              <w:rPr>
                <w:lang w:val="en-US" w:eastAsia="zh-CN"/>
              </w:rPr>
              <w:t>后</w:t>
            </w:r>
            <w:r>
              <w:rPr>
                <w:lang w:eastAsia="zh-CN"/>
              </w:rPr>
              <w:t>遇到疫情这种情况，自主能力强和自主能力弱的学生将会拉开更大的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eastAsia="zh-CN"/>
              </w:rPr>
              <w:t>差距。</w:t>
            </w:r>
            <w:r>
              <w:rPr/>
              <w:t>这个阶段，高一的新鲜感已过，高三的紧迫感还未降临，学生学习成绩开始两极分化，道德压缩易于反弹。通过班级集体活动，强化学生的成长意识，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在珍爱生命、担当责任、奉献爱心等系列班会活动中，滋养生命，促其成长；指导他们调控年轻人特定阶段烦躁不安的消极情绪，强化文明素养的养成教育；用</w:t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eastAsia="zh-CN"/>
              </w:rPr>
              <w:t>丰</w:t>
            </w:r>
            <w:r>
              <w:rPr/>
              <w:t>富健康的课外阅读开拓视野，汲取营养，提升生命的质量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eastAsia="zh-CN"/>
              </w:rPr>
              <w:t>前一阶段主要对学生在家网课学习的在线管理教育。主要是前期准备工作，心理</w:t>
            </w:r>
            <w:r>
              <w:rPr/>
              <w:t>引导优良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eastAsia="zh-CN"/>
              </w:rPr>
              <w:t>调适工作，在线学习自主管理，在家身体调适和养成教育管理；第二阶段主要是</w:t>
            </w:r>
            <w:r>
              <w:rPr/>
              <w:t>。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eastAsia="zh-CN"/>
              </w:rPr>
              <w:t>到校</w:t>
            </w:r>
            <w:r>
              <w:rPr>
                <w:lang w:val="en-US" w:eastAsia="zh-CN"/>
              </w:rPr>
              <w:t>后</w:t>
            </w:r>
            <w:r>
              <w:rPr>
                <w:lang w:eastAsia="zh-CN"/>
              </w:rPr>
              <w:t>，</w:t>
            </w:r>
            <w:r>
              <w:rPr/>
              <w:t>针对高</w:t>
            </w:r>
            <w:r>
              <w:rPr>
                <w:lang w:val="en-US" w:eastAsia="zh-CN"/>
              </w:rPr>
              <w:t>一</w:t>
            </w:r>
            <w:r>
              <w:rPr/>
              <w:t>年级学生学习出现两极分化现象，可能派生的一些不良苗头，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风气，教育学生知法守法，注重法纪规范</w:t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引导学生增强生命意识。生命于每一个人只有一次，唤醒学生爱护自己的生命，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赋予生命更丰富的内涵，并慢慢享受生命的过程。针对高二年级会出现的学习上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的进一步分化，引导学生转变学习观念和方法，努力调整心态，克服畏难情绪，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改进学习方法，提高学习效果。</w:t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生涯设计与理想教育</w:t>
            </w:r>
            <w:r>
              <w:rPr/>
              <w:t>引导学生对未来人生进行规划，激发学习的热情和动力。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集体主义与团队精神教育</w:t>
            </w:r>
            <w:r>
              <w:rPr/>
              <w:t>引导学生共同构建良好的班级氛围、和谐的集体环境，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这样也能更好发挥学生的潜力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感恩与责任教育</w:t>
            </w:r>
            <w:r>
              <w:rPr/>
              <w:t>教育学生懂得感恩与理解，懂得付出与回报，增强社会责任感，激发学习动力。</w:t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表格大小可自行调整，电子版于</w:t>
      </w:r>
      <w:r>
        <w:rPr>
          <w:b/>
        </w:rPr>
        <w:t>9</w:t>
      </w:r>
      <w:r>
        <w:rPr>
          <w:b/>
        </w:rPr>
        <w:t>月</w:t>
      </w:r>
      <w:r>
        <w:rPr>
          <w:b/>
          <w:lang w:val="en-US" w:eastAsia="zh-CN"/>
        </w:rPr>
        <w:t>6</w:t>
      </w:r>
      <w:r>
        <w:rPr>
          <w:b/>
        </w:rPr>
        <w:t>日前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yzzx</cp:lastModifiedBy>
  <dcterms:modified xsi:type="dcterms:W3CDTF">2023-09-03T01:54:04Z</dcterms:modified>
  <cp:revision>24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A1C60FDE64827B672C704742D800A_12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