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" w:hAnsi="黑体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</w:t>
      </w:r>
      <w:r>
        <w:rPr>
          <w:sz w:val="24"/>
          <w:lang w:eastAsia="zh-CN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高一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班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主任</w:t>
      </w:r>
      <w:r>
        <w:rPr>
          <w:sz w:val="24"/>
          <w:lang w:eastAsia="zh-CN"/>
        </w:rPr>
        <w:t>：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  <w:lang w:val="en-US" w:eastAsia="zh-CN"/>
        </w:rPr>
        <w:t>刘佳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登记时间：</w:t>
      </w:r>
      <w:r>
        <w:rPr>
          <w:sz w:val="24"/>
          <w:lang w:val="en-US" w:eastAsia="zh-CN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09</w:t>
      </w:r>
      <w:r>
        <w:rPr>
          <w:sz w:val="24"/>
        </w:rPr>
        <w:t xml:space="preserve"> 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996"/>
        <w:gridCol w:w="1321"/>
        <w:gridCol w:w="2185"/>
        <w:gridCol w:w="1650"/>
        <w:gridCol w:w="736"/>
        <w:gridCol w:w="1191"/>
        <w:gridCol w:w="1002"/>
        <w:gridCol w:w="2314"/>
        <w:gridCol w:w="607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处电话号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与他人合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租人姓名及班级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联系号码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管璟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4-17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82606676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父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优诗美地御园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8-210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82606676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陈雨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3-6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36931597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祖父母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万博奥龙湾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5-40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36931597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彭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悦堤湾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1-8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38052536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父母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宝能小区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5-11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38052536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殷健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悦堤湾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0-5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385216998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父母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鼓楼西路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号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30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80660289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王子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0-9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37734938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父母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扬子名苑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2-30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37734938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赵若余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悦堤湾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1-5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36152566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父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天地嘉园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5-305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57152562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徐一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C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-7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891213128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父母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汇元颐景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6-80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891213128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潘梓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0-7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36152469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父母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扬子名苑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3-50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36152469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李华瑞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C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7-14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525277298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母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新河路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67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号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3-40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525277298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徐子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-9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895252778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父母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中原商贸城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4-40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89525277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徐子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4-1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59525991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父母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扬子名苑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9-403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59525991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林子健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-10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38525354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母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万博东山佳园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-503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38525354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周涛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0-1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506288185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父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豪润真城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5-1107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506288185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孔令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3-13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51508937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父母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优诗美地御园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9-60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51508937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皇亨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3-4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505253989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母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华兴新村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-505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50525398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赵语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租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4-17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890144758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父母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镜湖花园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4-205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890144758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学生返校后发送至学发中心邮箱</w:t>
      </w:r>
      <w:r>
        <w:rPr/>
        <w:t>jsyzzxzjc88068@163.com.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720" w:top="851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英语1</dc:creator>
  <dc:description/>
  <dc:language>en-US</dc:language>
  <cp:lastModifiedBy>YZZX</cp:lastModifiedBy>
  <cp:lastPrinted>2016-08-29T14:56:00Z</cp:lastPrinted>
  <dcterms:modified xsi:type="dcterms:W3CDTF">2023-09-02T01:51:22Z</dcterms:modified>
  <cp:revision>32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F6458466C47A1B52CBAA4DEDC90B7_12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