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楷体" w:hAnsi="楷体" w:cs="楷体" w:eastAsia="楷体"/>
          <w:sz w:val="28"/>
          <w:u w:val="single"/>
        </w:rPr>
        <w:t>高一</w:t>
      </w:r>
      <w:r>
        <w:rPr>
          <w:rFonts w:eastAsia="楷体"/>
          <w:sz w:val="28"/>
          <w:u w:val="single"/>
        </w:rPr>
        <w:t>11</w:t>
      </w:r>
      <w:r>
        <w:rPr>
          <w:rFonts w:ascii="楷体" w:hAnsi="楷体" w:cs="楷体" w:eastAsia="楷体"/>
          <w:sz w:val="28"/>
          <w:u w:val="single"/>
        </w:rPr>
        <w:t>班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行楷"/>
          <w:sz w:val="28"/>
          <w:u w:val="single"/>
        </w:rPr>
        <w:t xml:space="preserve">2023—2024 </w:t>
      </w:r>
      <w:r>
        <w:rPr>
          <w:rFonts w:eastAsia="华文行楷"/>
          <w:sz w:val="28"/>
        </w:rPr>
        <w:t>学年度第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行楷"/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行楷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魏华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郭云松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9</w:t>
            </w: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楷体"/>
                <w:sz w:val="18"/>
                <w:szCs w:val="18"/>
              </w:rPr>
              <w:t>1</w:t>
            </w:r>
            <w:r>
              <w:rPr>
                <w:rFonts w:eastAsia="楷体"/>
                <w:sz w:val="18"/>
                <w:szCs w:val="18"/>
              </w:rPr>
              <w:t>2</w:t>
            </w:r>
            <w:r>
              <w:rPr>
                <w:rFonts w:eastAsia="楷体"/>
                <w:sz w:val="18"/>
                <w:szCs w:val="18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</w:rPr>
              <w:t>规范教育、尊敬师长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10</w:t>
            </w: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楷体"/>
                <w:sz w:val="18"/>
                <w:szCs w:val="18"/>
              </w:rPr>
              <w:t>2</w:t>
            </w:r>
            <w:r>
              <w:rPr>
                <w:rFonts w:eastAsia="楷体"/>
                <w:sz w:val="18"/>
                <w:szCs w:val="18"/>
              </w:rPr>
              <w:t>4</w:t>
            </w:r>
            <w:r>
              <w:rPr>
                <w:rFonts w:eastAsia="楷体"/>
                <w:sz w:val="18"/>
                <w:szCs w:val="18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团支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</w:rPr>
              <w:t>关注安全，共创平安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  <w:sz w:val="18"/>
                <w:szCs w:val="18"/>
              </w:rPr>
              <w:t>12</w:t>
            </w: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楷体"/>
                <w:sz w:val="18"/>
                <w:szCs w:val="18"/>
              </w:rPr>
              <w:t>5</w:t>
            </w:r>
            <w:r>
              <w:rPr>
                <w:rFonts w:eastAsia="楷体"/>
                <w:sz w:val="18"/>
                <w:szCs w:val="18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</w:rPr>
              <w:t>期中总结和个人</w:t>
            </w:r>
            <w:r>
              <w:rPr>
                <w:rFonts w:eastAsia="楷体"/>
              </w:rPr>
              <w:t>学习方法交流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  <w:sz w:val="18"/>
                <w:szCs w:val="18"/>
              </w:rPr>
              <w:t>12</w:t>
            </w: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楷体"/>
                <w:sz w:val="18"/>
                <w:szCs w:val="18"/>
              </w:rPr>
              <w:t>31</w:t>
            </w:r>
            <w:r>
              <w:rPr>
                <w:rFonts w:eastAsia="楷体"/>
                <w:sz w:val="18"/>
                <w:szCs w:val="18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团支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</w:rPr>
              <w:t>文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</w:rPr>
              <w:t>迎新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"/>
              </w:rPr>
              <w:t>庆元旦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"/>
              </w:rPr>
              <w:t>9</w:t>
            </w:r>
            <w:r>
              <w:rPr>
                <w:rFonts w:eastAsia="楷体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楷体"/>
              </w:rPr>
              <w:t>新学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"/>
              </w:rPr>
              <w:t>新形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"/>
              </w:rPr>
              <w:t>新收获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"/>
              </w:rPr>
              <w:t>11</w:t>
            </w:r>
            <w:r>
              <w:rPr>
                <w:rFonts w:eastAsia="楷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"/>
              </w:rPr>
              <w:t>总结期中</w:t>
            </w:r>
            <w:r>
              <w:rPr>
                <w:rFonts w:eastAsia="楷体"/>
              </w:rPr>
              <w:t>经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"/>
              </w:rPr>
              <w:t>制定期末目标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本学期以常规教育为主，重点是强化学生行为规范，让学生从遵守《中学生日常行为规范》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和《仪征中学在校一日常规》做起，从生活、学习中的方方面面强化纪律意识，加强集体主义教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育，让遵守行为规范变成学生的自觉行为。全面落实学校的“脱贫攻尖”计划，扩大底盘强化基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础，加强班级少数自觉性较差和学习困难学生的针对性培养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深入学习《中学生日常行为规范》和《仪征中学在校一日常规》，从学生的两操一课、胸卡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佩戴、卫生值日等常规问题入手，加强学生的纪律意识，让他们学会严格要求自己，约束自己的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言行。制订班级公约，推行《学生一日常规自我考评》，从而实现自我管理，自我教育。积极推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进值日班长管理制度，让班级学生慢慢的成长为自我约束力强，学习上主动上进，踏实奋进的新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少年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加强中学生主人翁意识和公德意识，提供舞台，让更多学生参与到班级的管理与建设之中，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从而增加其主人翁意识。另一方面，高一生活是高中教育阶段的起始阶段，加强养成教育，加强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理想前途教育，培养学生的合作与交流，这就要求学生在集体生活中有更强的公德意识，这一点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将在精神文明建设中强化。如自习课保持安静、不在教室吃东西、保持环境卫生等等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学生综合素质的培养与提高，在新课程背景下显得尤为重要，为了更好的实现这一目标，在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这一学期中，将采取以下措施：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一方面，利用《学生一日常规自我考评》的推行，加强学生的集体意识和自我教育、自我发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的展能力；另一方面，利用学校及班级的各项活动，给更多学生展示与培养能力的舞台，如黑板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报的设计、主题班会的组织、运动会的安排等等。充分发挥各学生所长，全面提高学生的综合素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质。</w:t>
            </w:r>
          </w:p>
        </w:tc>
      </w:tr>
      <w:tr>
        <w:trPr>
          <w:trHeight w:val="16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cp:keywords/>
  <dc:language>en-US</dc:language>
  <cp:lastModifiedBy>云松 郭</cp:lastModifiedBy>
  <dcterms:modified xsi:type="dcterms:W3CDTF">2023-09-03T09:01:00Z</dcterms:modified>
  <cp:revision>7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A1C60FDE64827B672C704742D800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