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高</w:t>
      </w:r>
      <w:r>
        <w:rPr>
          <w:sz w:val="24"/>
          <w:u w:val="single"/>
          <w:lang w:eastAsia="zh-CN"/>
        </w:rPr>
        <w:t>二</w:t>
      </w:r>
      <w:r>
        <w:rPr>
          <w:sz w:val="24"/>
          <w:u w:val="single"/>
        </w:rPr>
        <w:t>6</w:t>
      </w:r>
      <w:r>
        <w:rPr>
          <w:sz w:val="24"/>
          <w:u w:val="single"/>
        </w:rPr>
        <w:t>班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万碧云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>
          <w:trHeight w:val="1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张子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有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石碑路天地和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-5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1524746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牛晓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名苑五栋二单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集镇孙庄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7627796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松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镜湖花园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仪镇大巷村余庄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1797983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赵家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时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仪镇老坝村赵庄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014547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周业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马集镇金营村新胜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号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9490930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银都锦绣家园三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陈集镇友好村大梅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号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 xml:space="preserve">13773355432                  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穆富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月塘镇谢集尹山小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 xml:space="preserve">1395104598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钱多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锦绣家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真州镇长江村潘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131274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谭振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真州镇郭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真州郭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7513945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亦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真州镇万年村时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高田村王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65956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李唯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锦绣家园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宝能睿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1797962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郭心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安墩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507754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1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尽可能详细填写，特别是租住处地址与联系电话；</w:t>
      </w:r>
      <w:r>
        <w:rPr/>
        <w:t>2.</w:t>
      </w:r>
      <w:r>
        <w:rPr/>
        <w:t>请将电子版于规定时间前发送至学发中心邮箱</w:t>
      </w:r>
      <w:r>
        <w:rPr/>
        <w:t>jsy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Administrator</cp:lastModifiedBy>
  <cp:lastPrinted>2016-08-29T14:56:00Z</cp:lastPrinted>
  <dcterms:modified xsi:type="dcterms:W3CDTF">2023-08-31T02:53:27Z</dcterms:modified>
  <cp:revision>2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BE4D5590F44EBBBB670EF387B7B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