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高二</w:t>
      </w:r>
      <w:r>
        <w:rPr>
          <w:sz w:val="24"/>
          <w:lang w:val="en-US" w:eastAsia="zh-CN"/>
        </w:rPr>
        <w:t>11</w:t>
      </w:r>
      <w:r>
        <w:rPr>
          <w:sz w:val="24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胥欣宇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6"/>
        <w:gridCol w:w="1321"/>
        <w:gridCol w:w="2185"/>
        <w:gridCol w:w="1650"/>
        <w:gridCol w:w="736"/>
        <w:gridCol w:w="1191"/>
        <w:gridCol w:w="1002"/>
        <w:gridCol w:w="2141"/>
        <w:gridCol w:w="7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缪腾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五龙街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9825377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爸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集镇古井小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876279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徐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天地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楼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955001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安徽省天长市秦栏镇徐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560881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丁陈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中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1632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仪征市大仪镇香沟村任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邱卓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04430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集镇新集村新缘小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崔睿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桑园南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371287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爸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悦提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振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镇五龙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8957548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城镇新桥街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8957548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蒋涵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1182235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集镇河滨街胜利小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阮静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1366381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 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仪征市大仪镇香沟村郑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许广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银都锦绣家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3987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路南村劳动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俞锦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中花园北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四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362766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兴仪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丁紫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中花园北苑第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第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5132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爸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凤仪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林胜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广厦小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2180777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爸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城镇马坝村庞云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马祝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中花园北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658254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申华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不明喜哀</cp:lastModifiedBy>
  <cp:lastPrinted>2016-08-29T14:56:00Z</cp:lastPrinted>
  <dcterms:modified xsi:type="dcterms:W3CDTF">2023-09-01T00:25:09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