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高</w:t>
      </w:r>
      <w:r>
        <w:rPr>
          <w:sz w:val="24"/>
          <w:u w:val="single"/>
          <w:lang w:eastAsia="zh-CN"/>
        </w:rPr>
        <w:t>二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>班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张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  <w:lang w:eastAsia="zh-CN"/>
        </w:rPr>
        <w:t>鑫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7"/>
        <w:gridCol w:w="1321"/>
        <w:gridCol w:w="2185"/>
        <w:gridCol w:w="1650"/>
        <w:gridCol w:w="736"/>
        <w:gridCol w:w="1191"/>
        <w:gridCol w:w="1306"/>
        <w:gridCol w:w="2055"/>
        <w:gridCol w:w="560"/>
      </w:tblGrid>
      <w:tr>
        <w:trPr>
          <w:trHeight w:val="13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陈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解放西路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锦绣家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（妈妈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仪征市刘集镇幸福家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-9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9014464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高竹余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万年路学生公寓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楼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（妈妈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扬州市邗江区瓜洲镇大李高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861352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田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锦绣家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（奶奶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525939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廖悦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hd w:fill="auto" w:val="clear"/>
                <w:lang w:eastAsia="zh-CN"/>
              </w:rPr>
              <w:t>西园路万年大道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hd w:fill="auto" w:val="clear"/>
                <w:lang w:val="en-US" w:eastAsia="zh-CN"/>
              </w:rPr>
              <w:t>114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hd w:fill="auto" w:val="clear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（妈妈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大仪镇陵宣路仪彩枫亭（门市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527797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高璟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优诗美地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（妈妈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庆北路桑园南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660291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尽可能详细填写，特别是租住处地址与联系电话；</w:t>
      </w:r>
      <w:r>
        <w:rPr/>
        <w:t>2.</w:t>
      </w:r>
      <w:r>
        <w:rPr/>
        <w:t>请将电子版于规定时间前发送至学发中心邮箱</w:t>
      </w:r>
      <w:r>
        <w:rPr/>
        <w:t>jsyzxzjc88068@163.com.</w:t>
      </w:r>
    </w:p>
    <w:sectPr>
      <w:headerReference w:type="default" r:id="rId2"/>
      <w:type w:val="nextPage"/>
      <w:pgSz w:orient="landscape" w:w="14740" w:h="10440"/>
      <w:pgMar w:left="1134" w:right="1134" w:gutter="0" w:header="72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admin</cp:lastModifiedBy>
  <cp:lastPrinted>2016-08-29T14:56:00Z</cp:lastPrinted>
  <dcterms:modified xsi:type="dcterms:W3CDTF">2023-08-31T07:22:32Z</dcterms:modified>
  <cp:revision>2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392E5611244D6AE42C4A5A54D554F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