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高一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班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秦凯月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73"/>
        <w:gridCol w:w="1299"/>
        <w:gridCol w:w="2168"/>
        <w:gridCol w:w="1631"/>
        <w:gridCol w:w="716"/>
        <w:gridCol w:w="1172"/>
        <w:gridCol w:w="982"/>
        <w:gridCol w:w="2559"/>
        <w:gridCol w:w="47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疏国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1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01446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铜陵市枞阳县白梅乡小街村地畈组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02415077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谢雪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9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3651349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刘集幸福嘉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--2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75252918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欣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三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3527504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真州西路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电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835275047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2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66026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大仪镇盛棠村湾塘组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8521627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慧欣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685667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真州镇解放西路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58-37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776856673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蒋杨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6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498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万年北路万博南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04 1381294827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正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2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3527756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宰晨晨</w:t>
            </w:r>
            <w:r>
              <w:rPr>
                <w:rFonts w:ascii="仿宋_GB2312;仿宋" w:hAnsi="仿宋_GB2312;仿宋" w:eastAsia="仿宋_GB2312;仿宋"/>
                <w:sz w:val="24"/>
              </w:rPr>
              <w:t>（高一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大仪镇杭集村东庄组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776198080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桑俊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堤</w:t>
            </w:r>
            <w:r>
              <w:rPr>
                <w:rFonts w:ascii="仿宋_GB2312;仿宋" w:hAnsi="仿宋_GB2312;仿宋" w:eastAsia="仿宋_GB2312;仿宋"/>
                <w:sz w:val="24"/>
              </w:rPr>
              <w:t>湾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13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733530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辰理（高一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刘集镇百寿新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50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81314698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周志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5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6616154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新集镇天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炕坊组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6616154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吴昊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仪征市国庆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9510455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山东省临沂市郯城县胜利镇吴蒲坦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70792519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沈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八栋</w:t>
            </w:r>
            <w:r>
              <w:rPr>
                <w:rFonts w:eastAsia="仿宋_GB2312;仿宋" w:ascii="仿宋_GB2312;仿宋" w:hAnsi="仿宋_GB2312;仿宋"/>
                <w:sz w:val="24"/>
              </w:rPr>
              <w:t>11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259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新集镇庙山村秦北组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7627803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夏如嵘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7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21331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殷梓晨（高一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班）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征市万年北路星源和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02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02133189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杨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立新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3527788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陈集镇苏南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835277886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景宇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悦堤湾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栋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10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50507750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新集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天安村刘庄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252779153</w:t>
            </w:r>
            <w:del w:id="0" w:author="永远" w:date="2023-08-30T15:56:00Z">
              <w:r>
                <w:rPr>
                  <w:rFonts w:ascii="仿宋_GB2312;仿宋" w:hAnsi="仿宋_GB2312;仿宋" w:eastAsia="仿宋_GB2312;仿宋"/>
                  <w:color w:val="000000"/>
                  <w:sz w:val="24"/>
                  <w:szCs w:val="24"/>
                </w:rPr>
                <w:delText>紫竹小区</w:delText>
              </w:r>
            </w:del>
            <w:del w:id="1" w:author="永远" w:date="2023-08-30T15:56:00Z">
              <w:r>
                <w:rPr>
                  <w:rFonts w:eastAsia="仿宋_GB2312;仿宋" w:ascii="仿宋_GB2312;仿宋" w:hAnsi="仿宋_GB2312;仿宋"/>
                  <w:color w:val="000000"/>
                  <w:sz w:val="24"/>
                  <w:szCs w:val="24"/>
                </w:rPr>
                <w:delText>42</w:delText>
              </w:r>
            </w:del>
            <w:del w:id="2" w:author="永远" w:date="2023-08-30T15:56:00Z">
              <w:r>
                <w:rPr>
                  <w:rFonts w:ascii="仿宋_GB2312;仿宋" w:hAnsi="仿宋_GB2312;仿宋" w:eastAsia="仿宋_GB2312;仿宋"/>
                  <w:color w:val="000000"/>
                  <w:sz w:val="24"/>
                  <w:szCs w:val="24"/>
                </w:rPr>
                <w:delText>号</w:delText>
              </w:r>
            </w:del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祖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栋三单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3601444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大仪镇香沟街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1515075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16</w:t>
            </w:r>
            <w:del w:id="3" w:author="微信用户" w:date="2023-08-30T23:00:00Z">
              <w:r>
                <w:rPr>
                  <w:rFonts w:eastAsia="仿宋_GB2312;仿宋" w:ascii="仿宋_GB2312;仿宋" w:hAnsi="仿宋_GB2312;仿宋"/>
                  <w:color w:val="000000"/>
                  <w:sz w:val="24"/>
                </w:rPr>
                <w:delText>17</w:delText>
              </w:r>
            </w:del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许世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7733506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大仪镇高田村许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7733506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7</w:t>
            </w:r>
            <w:del w:id="4" w:author="且行且珍惜" w:date="2023-08-30T19:57:00Z">
              <w:r>
                <w:rPr>
                  <w:rFonts w:eastAsia="仿宋_GB2312;仿宋" w:ascii="仿宋_GB2312;仿宋" w:hAnsi="仿宋_GB2312;仿宋"/>
                  <w:color w:val="000000"/>
                  <w:sz w:val="24"/>
                </w:rPr>
                <w:delText>18</w:delText>
              </w:r>
            </w:del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毛靖宸</w:t>
            </w:r>
            <w:del w:id="5" w:author="且行且珍惜" w:date="2023-08-30T19:57:00Z">
              <w:r>
                <w:rPr>
                  <w:rFonts w:ascii="仿宋_GB2312;仿宋" w:hAnsi="仿宋_GB2312;仿宋" w:eastAsia="仿宋_GB2312;仿宋"/>
                  <w:color w:val="000000"/>
                  <w:sz w:val="24"/>
                </w:rPr>
                <w:delText>毛靖辰</w:delText>
              </w:r>
            </w:del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6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51527986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真州镇浦东路宙辉家园西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04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151527986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李吉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三单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38158089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新集镇国庆村螃蟹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16440378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孔维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8957505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解放西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8131252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  <w:del w:id="6" w:author="一不小新" w:date="2023-08-30T21:24:00Z">
              <w:r>
                <w:rPr>
                  <w:rFonts w:eastAsia="仿宋_GB2312;仿宋" w:ascii="仿宋_GB2312;仿宋" w:hAnsi="仿宋_GB2312;仿宋"/>
                  <w:color w:val="000000"/>
                  <w:sz w:val="24"/>
                </w:rPr>
                <w:delText>0</w:delText>
              </w:r>
            </w:del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永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悦堤湾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38131299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瑶瑶（高一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班）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陈集镇沙集村联合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81014568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文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52525980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仪征市新集镇紫竹小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949099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包晓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81362316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赵桥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别墅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-101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25259756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刘必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租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法院小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39527910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马集金谷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527910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18951045573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7" w:author="一不小新" w:date="2023-08-30T20:16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61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8" w:author="一不小新" w:date="2023-08-30T20:16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8:14:00Z</dcterms:created>
  <dc:creator>英语1</dc:creator>
  <dc:description/>
  <dc:language>en-US</dc:language>
  <cp:lastModifiedBy>WPS_1661861410</cp:lastModifiedBy>
  <cp:lastPrinted>2016-08-31T22:56:00Z</cp:lastPrinted>
  <dcterms:modified xsi:type="dcterms:W3CDTF">2023-09-03T01:49:43Z</dcterms:modified>
  <cp:revision>0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CAA3EC13544B389DBC17A5C91FEB8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