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9 </w:t>
      </w:r>
      <w:r>
        <w:rPr>
          <w:sz w:val="24"/>
        </w:rPr>
        <w:t>月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69"/>
        <w:gridCol w:w="1353"/>
        <w:gridCol w:w="2106"/>
        <w:gridCol w:w="1398"/>
        <w:gridCol w:w="970"/>
        <w:gridCol w:w="993"/>
        <w:gridCol w:w="929"/>
        <w:gridCol w:w="2242"/>
        <w:gridCol w:w="138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是租住还是借住亲属家、与亲属的关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租（借）校外详细地址（街、巷、门牌号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租（借）处电话号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是否与他人合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合租人姓名及班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有无陪护人及与本人的关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及联系号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致远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家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车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663866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扬州通运商贸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5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921907276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周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中花苑北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515399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碧荷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52474955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欣扬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中花苑北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-4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525386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爸爸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都区小纪镇迎新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600724575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博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家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014466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征市陈集镇隋苑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61397826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胜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放西路五龙街公园北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（和善园旁边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525349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集镇李营村鸦巷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45253237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梅仪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中花园北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5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3812119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仪镇泗涧村团结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66423665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子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中花园北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6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525366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爸爸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塘镇捺山茶场小区三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52539998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杨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中花园南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515390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仪镇香榭丽花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66892688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瑞扬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园路五龙街五星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734918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徽省蚌埠市六公里花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70530186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尤炜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龙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（小线同学对面巷子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628869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征市马集镇岔镇村八里农科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95130592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成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万年村学生公寓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郭庄饭店旁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527062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大仪镇人民路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9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61391507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子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年村年池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627826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集镇幸福嘉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768547801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年村年池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123325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集镇隋苑小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-1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12835512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青纨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放西路镜湖宾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8-3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527926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城镇龙河官胜村南头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2667861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子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厦小区综合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123351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爸爸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将花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60668312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全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年名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9219399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爸爸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集镇金营村新胜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921939807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天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年村年池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（郭庄饭店旁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898887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爸爸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沙河小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-3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62882860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陆庆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城河西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中发家具广场二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527533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妈妈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集中心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50799553</w:t>
            </w:r>
          </w:p>
        </w:tc>
      </w:tr>
      <w:tr>
        <w:trPr>
          <w:trHeight w:val="5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东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家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-1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95278779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，爸爸督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邗江区杨寿镇公路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73369932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type w:val="nextPage"/>
      <w:pgSz w:orient="landscape" w:w="14740" w:h="10440"/>
      <w:pgMar w:left="1134" w:right="1134" w:gutter="0" w:header="72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cp:keywords/>
  <dc:language>en-US</dc:language>
  <cp:lastModifiedBy>PC</cp:lastModifiedBy>
  <cp:lastPrinted>2016-08-29T14:56:00Z</cp:lastPrinted>
  <dcterms:modified xsi:type="dcterms:W3CDTF">2023-09-01T00:17:00Z</dcterms:modified>
  <cp:revision>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