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sz w:val="28"/>
        </w:rPr>
        <w:t>_</w:t>
      </w:r>
      <w:r>
        <w:rPr>
          <w:sz w:val="28"/>
        </w:rPr>
        <w:t>高二（</w:t>
      </w:r>
      <w:r>
        <w:rPr>
          <w:sz w:val="28"/>
        </w:rPr>
        <w:t>15</w:t>
      </w:r>
      <w:r>
        <w:rPr>
          <w:sz w:val="28"/>
        </w:rPr>
        <w:t>）</w:t>
      </w:r>
      <w:r>
        <w:rPr>
          <w:sz w:val="28"/>
        </w:rPr>
        <w:t xml:space="preserve">______       </w:t>
      </w:r>
      <w:r>
        <w:rPr>
          <w:rFonts w:eastAsia="华文行楷" w:ascii="华文行楷" w:hAnsi="华文行楷"/>
          <w:sz w:val="28"/>
          <w:u w:val="single"/>
        </w:rPr>
        <w:t>2023—2024</w:t>
      </w:r>
      <w:r>
        <w:rPr>
          <w:rFonts w:ascii="华文行楷" w:hAnsi="华文行楷" w:eastAsia="华文行楷"/>
          <w:sz w:val="28"/>
        </w:rPr>
        <w:t>学年度第</w:t>
      </w:r>
      <w:r>
        <w:rPr>
          <w:rFonts w:ascii="华文行楷" w:hAnsi="华文行楷" w:eastAsia="华文行楷"/>
          <w:sz w:val="28"/>
          <w:u w:val="single"/>
        </w:rPr>
        <w:t xml:space="preserve"> 一 </w:t>
      </w:r>
      <w:r>
        <w:rPr>
          <w:rFonts w:ascii="华文行楷" w:hAnsi="华文行楷" w:eastAsia="华文行楷"/>
          <w:sz w:val="28"/>
        </w:rPr>
        <w:t>学期</w:t>
      </w:r>
    </w:p>
    <w:tbl>
      <w:tblPr>
        <w:tblW w:w="809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665"/>
        <w:gridCol w:w="896"/>
        <w:gridCol w:w="905"/>
        <w:gridCol w:w="870"/>
        <w:gridCol w:w="1025"/>
        <w:gridCol w:w="549"/>
        <w:gridCol w:w="616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余安扬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万平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万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学习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学期的目标、规范教育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余安扬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演讲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国主义教育、爱校教育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万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中考试总结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倾诚、余安扬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演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感恩励志教育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750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：奋进新学期，筑梦新征程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：我爱你，祖国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：竞争与合作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：感恩励志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元月：学法交流与期末复习动员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建章立制，加强规范养成教育；注意安全教育、生命健康教育等；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精心打造高二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）班，营造一个团结、上进、优秀的班集体；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认真细致做好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份的省信息技术考试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份的江苏省合格性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的复习迎考工作；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750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进行校纪校规、班级班规教育，以制度来管理班级；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抓好安全教育：如交通、卫生防疫、运动、防电防盗等；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加强学风、学法教育，加强对学生的引导和帮扶；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关注学生心理，促进学生健康成长；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加强与科任老师、学生家长的沟通交流，形成教育合力；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750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进行爱国主义、爱校教育，立德树人；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文明礼仪教育，提升学生素养；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爱护公物，勤俭节约，杜绝浪费；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加强法制教育，培养法治精神和合格公民；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750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通过校园劳动日、平时的卫生值日，培养学生热爱劳动的品质；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通过体育课、活动课、运动会等活动，培养学生健康的体魄；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通过文化课学习，提升学生的学习能力和意志品质培养；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通过升旗仪式、德育小讲堂、班会晨会等，加强对学生的德育教育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通过校园课本剧表演、问题情境课程阅读、元旦文艺汇演、以及美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7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音乐等活动和课程的开展，培养学生的综合素养。</w:t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0440" w:h="14740"/>
      <w:pgMar w:left="1418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cp:keywords/>
  <dc:language>en-US</dc:language>
  <cp:lastModifiedBy>zwp</cp:lastModifiedBy>
  <dcterms:modified xsi:type="dcterms:W3CDTF">2023-09-05T02:15:00Z</dcterms:modified>
  <cp:revision>9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