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</w:t>
      </w:r>
      <w:r>
        <w:rPr>
          <w:sz w:val="28"/>
          <w:u w:val="single"/>
          <w:lang w:val="en-US" w:eastAsia="zh-CN"/>
        </w:rPr>
        <w:t>高二</w:t>
      </w:r>
      <w:r>
        <w:rPr>
          <w:sz w:val="28"/>
          <w:u w:val="single"/>
          <w:lang w:val="en-US" w:eastAsia="zh-CN"/>
        </w:rPr>
        <w:t>4</w:t>
      </w:r>
      <w:r>
        <w:rPr>
          <w:sz w:val="28"/>
          <w:u w:val="single"/>
          <w:lang w:val="en-US" w:eastAsia="zh-CN"/>
        </w:rPr>
        <w:t>班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4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一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5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jc w:val="left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欣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雨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鑫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开学第一课</w:t>
            </w:r>
          </w:p>
        </w:tc>
      </w:tr>
      <w:tr>
        <w:trPr>
          <w:trHeight w:val="60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欣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庆国庆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欣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考小结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欣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期末冲刺动员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“感念师恩”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“欢度国庆”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月“期末全力冲刺”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386" w:leader="none"/>
              </w:tabs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学期我班的基本目标是：建立一支有进取心、能力较强的班干部队伍；全体同学都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能树立明确的学习目的，形成良好的学习风气；培养学生良好的行为规范，弘扬正气，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逐步形成守纪、进取、勤奋的班风，培养一个团结、向上、文明的集体</w:t>
            </w:r>
            <w:r>
              <w:rPr>
                <w:sz w:val="24"/>
                <w:lang w:val="en-US" w:eastAsia="zh-CN"/>
              </w:rPr>
              <w:t>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继续抓学生的常规养成教育，培养良好行为。　　</w:t>
            </w:r>
          </w:p>
        </w:tc>
      </w:tr>
      <w:tr>
        <w:trPr>
          <w:trHeight w:val="6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搞好班级卫生工作管理、学生的日常行为培养。　　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搞好每位学生的自我保护教育，增强安全意识，形成一定的能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展好学生的政治思想教育、道德教育、法制教育、心理健康教育，把学生培养成具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健全人格、完美心灵，具有创新精神和实践潜力的学生。培养学生良好的行为规范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弘扬正气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各种活动的过程中，充分发挥群众教育的功能，让学生们自我教育，互相教育。班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的构成必然要经历“导向”“构成”和“巩固”的过程，因此活动的资料要多样化，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常化。力求使班级在最短的时间内构成“团结向上，心理健康，学习勤奋，全面发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展”的班群众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admin</cp:lastModifiedBy>
  <dcterms:modified xsi:type="dcterms:W3CDTF">2023-08-31T07:32:12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