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88620</wp:posOffset>
                </wp:positionV>
                <wp:extent cx="5981065" cy="208788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088000"/>
                          <a:chOff x="0" y="0"/>
                          <a:chExt cx="59810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B铅笔填涂选择题答案等选项；注意将所选项涂满涂黑，修改时使用橡皮擦干净；其它题用0.5mm黑色签字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0.6pt;width:470.95pt;height:164.4pt" coordorigin="176,612" coordsize="9419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6;top:612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B铅笔填涂选择题答案等选项；注意将所选项涂满涂黑，修改时使用橡皮擦干净；其它题用0.5mm黑色签字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5;top:623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935;top:2496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2941320</wp:posOffset>
                </wp:positionV>
                <wp:extent cx="5974080" cy="1019175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1019160"/>
                          <a:chOff x="0" y="0"/>
                          <a:chExt cx="597420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844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231.6pt;width:470.4pt;height:80.25pt" coordorigin="-141,4632" coordsize="9408,1605">
                <v:shape id="shape_0" fillcolor="white" stroked="t" o:allowincell="f" style="position:absolute;left:-141;top:4632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63;top:4632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67;top:4632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771;top:4677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3869690</wp:posOffset>
                </wp:positionV>
                <wp:extent cx="5974080" cy="1019175"/>
                <wp:effectExtent l="5080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1019160"/>
                          <a:chOff x="0" y="0"/>
                          <a:chExt cx="597420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844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04.7pt;width:470.4pt;height:80.25pt" coordorigin="-141,6094" coordsize="9408,1605">
                <v:shape id="shape_0" fillcolor="white" stroked="t" o:allowincell="f" style="position:absolute;left:-141;top:6094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63;top:6094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67;top:6094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771;top:6139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4850765</wp:posOffset>
                </wp:positionV>
                <wp:extent cx="5974080" cy="101917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1019160"/>
                          <a:chOff x="0" y="0"/>
                          <a:chExt cx="597420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2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844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7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" w:hAnsi="OMR 401" w:cs="OMR 401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81.95pt;width:470.4pt;height:80.25pt" coordorigin="-141,7639" coordsize="9408,1605">
                <v:shape id="shape_0" fillcolor="white" stroked="t" o:allowincell="f" style="position:absolute;left:-141;top:7639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63;top:7639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67;top:7639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2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771;top:7684;width:2495;height:15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7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" w:hAnsi="OMR 401" w:cs="OMR 401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240030</wp:posOffset>
                </wp:positionV>
                <wp:extent cx="463550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1.2pt;mso-wrap-distance-left:9.05pt;mso-wrap-distance-right:9.05pt;mso-wrap-distance-top:0pt;mso-wrap-distance-bottom:0pt;margin-top:-18.9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3200</wp:posOffset>
                </wp:positionH>
                <wp:positionV relativeFrom="paragraph">
                  <wp:posOffset>2578735</wp:posOffset>
                </wp:positionV>
                <wp:extent cx="914400" cy="3962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03.05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1625</wp:posOffset>
                </wp:positionH>
                <wp:positionV relativeFrom="paragraph">
                  <wp:posOffset>9113520</wp:posOffset>
                </wp:positionV>
                <wp:extent cx="914400" cy="3962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17.6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0</wp:posOffset>
                </wp:positionH>
                <wp:positionV relativeFrom="paragraph">
                  <wp:posOffset>6510020</wp:posOffset>
                </wp:positionV>
                <wp:extent cx="914400" cy="3962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12.6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8535</wp:posOffset>
                </wp:positionH>
                <wp:positionV relativeFrom="paragraph">
                  <wp:posOffset>-198120</wp:posOffset>
                </wp:positionV>
                <wp:extent cx="4511040" cy="3962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~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学年度第一学期期中测试高一英语答题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31.2pt;mso-wrap-distance-left:9.05pt;mso-wrap-distance-right:9.05pt;mso-wrap-distance-top:0pt;mso-wrap-distance-bottom:0pt;margin-top:-15.6pt;mso-position-vertical-relative:text;margin-left:77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~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学年度第一学期期中测试高一英语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2629535</wp:posOffset>
                </wp:positionV>
                <wp:extent cx="286512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一至第三部分（选择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23.4pt;mso-wrap-distance-left:9.05pt;mso-wrap-distance-right:9.05pt;mso-wrap-distance-top:0pt;mso-wrap-distance-bottom:0pt;margin-top:207.0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第一至第三部分（选择题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940</wp:posOffset>
                </wp:positionH>
                <wp:positionV relativeFrom="paragraph">
                  <wp:posOffset>6835140</wp:posOffset>
                </wp:positionV>
                <wp:extent cx="6176010" cy="17951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四部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任务型阅读（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/>
                            </w:pPr>
                            <w:r>
                              <w:rPr/>
                              <w:t>66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67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68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69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70.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/>
                            </w:pPr>
                            <w:r>
                              <w:rPr/>
                              <w:t>71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2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3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4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5.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spacing w:val="16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五部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000000"/>
                                <w:spacing w:val="16"/>
                                <w:sz w:val="24"/>
                              </w:rPr>
                              <w:t>单词拼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题；每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/>
                            </w:pPr>
                            <w:r>
                              <w:rPr/>
                              <w:t>76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7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8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79.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80.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请勿在横线下填写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141.35pt;mso-wrap-distance-left:9.05pt;mso-wrap-distance-right:9.05pt;mso-wrap-distance-top:0pt;mso-wrap-distance-bottom:0pt;margin-top:538.2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第四部分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任务型阅读（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；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满分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rPr/>
                      </w:pPr>
                      <w:r>
                        <w:rPr/>
                        <w:t>66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67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68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69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70.</w:t>
                      </w:r>
                      <w:r>
                        <w:rPr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rPr/>
                      </w:pPr>
                      <w:r>
                        <w:rPr/>
                        <w:t>71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2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3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4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5.</w:t>
                      </w:r>
                      <w:r>
                        <w:rPr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Arial"/>
                          <w:b/>
                          <w:b/>
                          <w:color w:val="000000"/>
                          <w:spacing w:val="16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第五部分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b/>
                          <w:color w:val="000000"/>
                          <w:spacing w:val="16"/>
                          <w:sz w:val="24"/>
                        </w:rPr>
                        <w:t>单词拼写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（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题；每小题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分，满分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360" w:after="0"/>
                        <w:rPr/>
                      </w:pPr>
                      <w:r>
                        <w:rPr/>
                        <w:t>76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7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8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79.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80.</w:t>
                      </w:r>
                      <w:r>
                        <w:rPr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请勿在横线下填写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7475</wp:posOffset>
                </wp:positionH>
                <wp:positionV relativeFrom="paragraph">
                  <wp:posOffset>-236220</wp:posOffset>
                </wp:positionV>
                <wp:extent cx="914400" cy="396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8.6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8186420</wp:posOffset>
                </wp:positionV>
                <wp:extent cx="463550" cy="396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1.2pt;mso-wrap-distance-left:9.05pt;mso-wrap-distance-right:9.05pt;mso-wrap-distance-top:0pt;mso-wrap-distance-bottom:0pt;margin-top:644.6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710</wp:posOffset>
                </wp:positionH>
                <wp:positionV relativeFrom="paragraph">
                  <wp:posOffset>5842635</wp:posOffset>
                </wp:positionV>
                <wp:extent cx="1593850" cy="999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2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8.7pt;mso-wrap-distance-left:9.05pt;mso-wrap-distance-right:9.05pt;mso-wrap-distance-top:0pt;mso-wrap-distance-bottom:0pt;margin-top:460.05pt;mso-position-vertical-relative:text;margin-left:-7.3pt;mso-position-horizontal-relative:text">
                <v:textbox>
                  <w:txbxContent>
                    <w:tbl>
                      <w:tblPr>
                        <w:tblW w:w="22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2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162040" cy="8924290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pacing w:val="16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六部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000000"/>
                                <w:spacing w:val="16"/>
                                <w:sz w:val="24"/>
                              </w:rPr>
                              <w:t>完成句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题；每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宋体;SimSun" w:hAnsi="宋体;SimSun" w:cs="宋体;SimSun"/>
                                <w:color w:val="000000"/>
                                <w:spacing w:val="16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6"/>
                                <w:sz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6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9"/>
                              <w:gridCol w:w="4809"/>
                            </w:tblGrid>
                            <w:tr>
                              <w:trPr/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1. _______________ _______________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2. _______________ 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3. _______________ _______________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4. _______________ 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5. _______________ _______________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6. _______________ 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7. _______________ _______________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8. _______________ 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9. _______________ _______________</w:t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exact" w:line="4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90. _______________ 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40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第七部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书面表达（满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词数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词左右）</w:t>
                            </w:r>
                            <w:r>
                              <w:rPr>
                                <w:sz w:val="24"/>
                              </w:rPr>
                              <w:t>注意：书写清楚，工整规范</w:t>
                            </w:r>
                          </w:p>
                          <w:p>
                            <w:pPr>
                              <w:pStyle w:val="0"/>
                              <w:widowControl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1"/>
                              </w:rPr>
                              <w:t>A good habit, a successful life</w:t>
                            </w:r>
                          </w:p>
                          <w:p>
                            <w:pPr>
                              <w:pStyle w:val="0"/>
                              <w:spacing w:lineRule="exact" w:line="260"/>
                              <w:ind w:firstLine="426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 habit is something that you do often almost without thinking, especially something that is hard to stop doing.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62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702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color w:val="000000"/>
                          <w:spacing w:val="16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第六部分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b/>
                          <w:color w:val="000000"/>
                          <w:spacing w:val="16"/>
                          <w:sz w:val="24"/>
                        </w:rPr>
                        <w:t>完成句子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（共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题；每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分，满分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tLeast" w:line="40"/>
                        <w:rPr>
                          <w:rFonts w:ascii="宋体;SimSun" w:hAnsi="宋体;SimSun" w:cs="宋体;SimSun"/>
                          <w:color w:val="000000"/>
                          <w:spacing w:val="16"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16"/>
                          <w:sz w:val="24"/>
                          <w:u w:val="single"/>
                        </w:rPr>
                      </w:r>
                    </w:p>
                    <w:tbl>
                      <w:tblPr>
                        <w:tblW w:w="96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9"/>
                        <w:gridCol w:w="4809"/>
                      </w:tblGrid>
                      <w:tr>
                        <w:trPr/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1. _______________ _______________</w:t>
                            </w:r>
                          </w:p>
                        </w:tc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2. _______________ 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3. _______________ _______________</w:t>
                            </w:r>
                          </w:p>
                        </w:tc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4. _______________ 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5. _______________ _______________</w:t>
                            </w:r>
                          </w:p>
                        </w:tc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6. _______________ 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7. _______________ _______________</w:t>
                            </w:r>
                          </w:p>
                        </w:tc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8. _______________ 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9. _______________ _______________</w:t>
                            </w:r>
                          </w:p>
                        </w:tc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Style15"/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90. _______________ 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40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u w:val="single"/>
                        </w:rPr>
                      </w:pPr>
                      <w:r>
                        <w:rPr>
                          <w:b/>
                          <w:sz w:val="24"/>
                        </w:rPr>
                        <w:t>第七部分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书面表达（满分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，词数：</w:t>
                      </w:r>
                      <w:r>
                        <w:rPr>
                          <w:b/>
                          <w:sz w:val="24"/>
                        </w:rPr>
                        <w:t>120</w:t>
                      </w:r>
                      <w:r>
                        <w:rPr>
                          <w:b/>
                          <w:sz w:val="24"/>
                        </w:rPr>
                        <w:t>词左右）</w:t>
                      </w:r>
                      <w:r>
                        <w:rPr>
                          <w:sz w:val="24"/>
                        </w:rPr>
                        <w:t>注意：书写清楚，工整规范</w:t>
                      </w:r>
                    </w:p>
                    <w:p>
                      <w:pPr>
                        <w:pStyle w:val="0"/>
                        <w:widowControl/>
                        <w:spacing w:lineRule="exact" w:line="260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Cs w:val="21"/>
                        </w:rPr>
                        <w:t>A good habit, a successful life</w:t>
                      </w:r>
                    </w:p>
                    <w:p>
                      <w:pPr>
                        <w:pStyle w:val="0"/>
                        <w:spacing w:lineRule="exact" w:line="260"/>
                        <w:ind w:firstLine="426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A habit is something that you do often almost without thinking, especially something that is hard to stop doing.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tLeast" w:line="620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99060</wp:posOffset>
                </wp:positionV>
                <wp:extent cx="5831840" cy="339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175</wp:posOffset>
                </wp:positionH>
                <wp:positionV relativeFrom="paragraph">
                  <wp:posOffset>8964930</wp:posOffset>
                </wp:positionV>
                <wp:extent cx="5831840" cy="3390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5.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760</wp:posOffset>
                </wp:positionH>
                <wp:positionV relativeFrom="paragraph">
                  <wp:posOffset>105410</wp:posOffset>
                </wp:positionV>
                <wp:extent cx="914400" cy="3962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.3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0</wp:posOffset>
                </wp:positionH>
                <wp:positionV relativeFrom="paragraph">
                  <wp:posOffset>172085</wp:posOffset>
                </wp:positionV>
                <wp:extent cx="914400" cy="3962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3.5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8870315</wp:posOffset>
                </wp:positionV>
                <wp:extent cx="463550" cy="3962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1.2pt;mso-wrap-distance-left:9.05pt;mso-wrap-distance-right:9.05pt;mso-wrap-distance-top:0pt;mso-wrap-distance-bottom:0pt;margin-top:-698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9075</wp:posOffset>
                </wp:positionH>
                <wp:positionV relativeFrom="paragraph">
                  <wp:posOffset>-8809990</wp:posOffset>
                </wp:positionV>
                <wp:extent cx="914400" cy="3962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693.7pt;mso-position-vertical-relative:text;margin-left:4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169" w:h="15477"/>
      <w:pgMar w:left="1021" w:right="1021" w:gutter="0" w:header="851" w:top="1021" w:footer="0" w:bottom="1021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charset w:val="02"/>
    <w:family w:val="roman"/>
    <w:pitch w:val="variable"/>
  </w:font>
  <w:font w:name="OMR 401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43:00Z</dcterms:created>
  <dc:creator>沈玖贵</dc:creator>
  <dc:description/>
  <cp:keywords/>
  <dc:language>en-US</dc:language>
  <cp:lastModifiedBy>Administrator</cp:lastModifiedBy>
  <cp:lastPrinted>2017-11-09T09:15:00Z</cp:lastPrinted>
  <dcterms:modified xsi:type="dcterms:W3CDTF">2017-11-09T08:33:00Z</dcterms:modified>
  <cp:revision>14</cp:revision>
  <dc:subject/>
  <dc:title>  </dc:title>
</cp:coreProperties>
</file>