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0"/>
          <w:szCs w:val="44"/>
        </w:rPr>
      </w:pPr>
      <w:r>
        <w:rPr>
          <w:rFonts w:ascii="黑体" w:hAnsi="黑体" w:eastAsia="黑体"/>
          <w:sz w:val="40"/>
          <w:szCs w:val="44"/>
        </w:rPr>
        <w:t>《第</w:t>
      </w:r>
      <w:r>
        <w:rPr>
          <w:rFonts w:eastAsia="黑体" w:ascii="黑体" w:hAnsi="黑体"/>
          <w:sz w:val="40"/>
          <w:szCs w:val="44"/>
        </w:rPr>
        <w:t>5</w:t>
      </w:r>
      <w:r>
        <w:rPr>
          <w:rFonts w:ascii="黑体" w:hAnsi="黑体" w:eastAsia="黑体"/>
          <w:sz w:val="40"/>
          <w:szCs w:val="44"/>
        </w:rPr>
        <w:t>课 三国两晋南北朝的政权更迭和民族融合》</w:t>
      </w:r>
    </w:p>
    <w:p>
      <w:pPr>
        <w:pStyle w:val="Normal"/>
        <w:jc w:val="center"/>
        <w:rPr>
          <w:rFonts w:ascii="黑体" w:hAnsi="黑体" w:eastAsia="黑体"/>
          <w:sz w:val="40"/>
          <w:szCs w:val="44"/>
        </w:rPr>
      </w:pPr>
      <w:r>
        <w:rPr>
          <w:rFonts w:ascii="黑体" w:hAnsi="黑体" w:eastAsia="黑体"/>
          <w:sz w:val="40"/>
          <w:szCs w:val="44"/>
        </w:rPr>
        <w:t>教学设计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设计人：汕头市金砂中学  张素凤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260"/>
        <w:gridCol w:w="1985"/>
        <w:gridCol w:w="3316"/>
      </w:tblGrid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学指导思想与理论依据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 w:val="28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1"/>
              </w:rPr>
              <w:t xml:space="preserve"> </w:t>
            </w:r>
            <w:r>
              <w:rPr>
                <w:rFonts w:cs="宋体" w:ascii="宋体" w:hAnsi="宋体"/>
                <w:sz w:val="28"/>
              </w:rPr>
              <w:t>“</w:t>
            </w:r>
            <w:r>
              <w:rPr>
                <w:rFonts w:ascii="宋体" w:hAnsi="宋体" w:cs="宋体"/>
                <w:sz w:val="28"/>
              </w:rPr>
              <w:t>情景—问题—探究—感悟”教学模式是一种以问题情境为线索，引导学生探究感悟的教学模式。这一模式的基本思路是教师在教学中以教材为基础以</w:t>
            </w:r>
            <w:r>
              <w:rPr>
                <w:rFonts w:ascii="宋体" w:hAnsi="宋体" w:cs="宋体"/>
                <w:sz w:val="28"/>
              </w:rPr>
              <w:t>课程标准</w:t>
            </w:r>
            <w:r>
              <w:rPr>
                <w:rFonts w:ascii="宋体" w:hAnsi="宋体" w:cs="宋体"/>
                <w:sz w:val="28"/>
              </w:rPr>
              <w:t>为导向，将教学内容通过问题引领形式形成主题线索，创设问题情境，引导学生探究，思考，感悟。辅助多种手段，如语言文字、图</w:t>
            </w:r>
            <w:r>
              <w:rPr>
                <w:rFonts w:ascii="宋体" w:hAnsi="宋体" w:cs="宋体"/>
                <w:sz w:val="28"/>
              </w:rPr>
              <w:t>片</w:t>
            </w:r>
            <w:r>
              <w:rPr>
                <w:rFonts w:ascii="宋体" w:hAnsi="宋体" w:cs="宋体"/>
                <w:sz w:val="28"/>
              </w:rPr>
              <w:t>、等创设情境，让学生自己走进历史，</w:t>
            </w:r>
            <w:r>
              <w:rPr>
                <w:rFonts w:ascii="宋体" w:hAnsi="宋体" w:cs="宋体"/>
                <w:sz w:val="28"/>
              </w:rPr>
              <w:t>综合</w:t>
            </w:r>
            <w:r>
              <w:rPr>
                <w:rFonts w:ascii="宋体" w:hAnsi="宋体" w:cs="宋体"/>
                <w:sz w:val="28"/>
              </w:rPr>
              <w:t>自己已有的知识观点、看法、认识和态度、情感，最后得出结论，获取历史的启迪。这样</w:t>
            </w:r>
            <w:r>
              <w:rPr>
                <w:rFonts w:ascii="宋体" w:hAnsi="宋体" w:cs="宋体"/>
                <w:sz w:val="28"/>
              </w:rPr>
              <w:t>能</w:t>
            </w:r>
            <w:r>
              <w:rPr>
                <w:rFonts w:ascii="宋体" w:hAnsi="宋体" w:cs="宋体"/>
                <w:sz w:val="28"/>
              </w:rPr>
              <w:t>激发了学生学习的积极性和主动性。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科书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学内容分析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35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/>
                <w:color w:val="000000"/>
                <w:sz w:val="28"/>
                <w:szCs w:val="21"/>
                <w:lang w:bidi="ar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8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本课位于《中外历史纲要》（上）第二单元第</w:t>
            </w:r>
            <w:r>
              <w:rPr>
                <w:rFonts w:cs="新宋体" w:ascii="宋体" w:hAnsi="宋体"/>
                <w:bCs/>
                <w:color w:val="000000"/>
                <w:sz w:val="28"/>
                <w:szCs w:val="28"/>
                <w:lang w:bidi="ar"/>
              </w:rPr>
              <w:t>5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课，是叙述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三国两晋南北朝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阶段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的政权更迭和民族交融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。本部分内容之前岳麓版教材甚少涉及的，学生了解较少，故基础性和线索引领尤为重要。政权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更迭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只是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表象，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更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重要的是让学生理解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政权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更迭的最终归属是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统一；理解在政权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更迭的过程中少数民族的内迁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和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北方民族的南迁，共同推动了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民族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的交融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；同时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理解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北方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民族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交融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，南方的经济开发，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不仅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拓展了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汉族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疆界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，新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“汉族”在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政权更迭的过程中逐渐形成。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通过问题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引领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，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带领学生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深化对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中国是一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个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统一多民族封建国家，中华文明多元一体的意义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理解。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在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充分解读教材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思路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和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结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的基础上，将本课设置为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两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个部分：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政权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更迭；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民族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的交融。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学情分析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优势：高一学生已经有了一定的知识储备，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基本能够简单叙述本阶段政权更迭的状况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他们经过初中阶段的历史学习，其感性认识和理性认识都有一定基础，具有一定的分析能力，具备基础的时空观念、史料实证、历史解释等历史学科的基本素养；高一学生有强烈的求知欲，对知识敢质疑，善思考，探究历史问题的热情较高。</w:t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劣势：高一学生对于宋朝的知识有限，知识碎片化，尤其是关于少数民族内迁的相关知识认识较少，甚至于对基础知识的识记和重点概念的理解还存在着误差。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学目标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宋体" w:hAnsi="宋体" w:eastAsia="黑体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【课程标准】了解三国两晋南北朝政权更迭的历史脉络，认识三国两晋南北朝时期的民族交融、区域开发。</w:t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通过提炼教材内容，利用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时间轴和课本提供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疆域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地图，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了解东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后的三国、西晋、东晋与十六国、南北朝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等政权更迭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概况，引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学生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构建时空观念。  </w:t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引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学生归纳此段时间政权更迭的特点，培养学生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论从史出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历史解释能力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ab/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用问题引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学生用时间轴的形式归纳政权更迭过程中的民族交融进程，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理解政权更迭过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与民族交融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内在关系。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进一步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构建时空观的同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培养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学生利用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史料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形成历史解释的能力。</w:t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结合教材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内容和提供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史料认识北方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汉族南迁的原因和影响。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认识南方经济的开发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，是北方汉族与南方少数民族交融的共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，认识统一多民族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国家的发展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，树立正确的国家观，涵养家国情怀。 </w:t>
            </w:r>
          </w:p>
          <w:p>
            <w:pPr>
              <w:pStyle w:val="Normal"/>
              <w:spacing w:lineRule="auto" w:line="24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通过提炼教材内容，结合表格和史料解析，认识北魏孝文帝改革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影响。理解少数民族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改革是胡汉文化相互影响、借鉴、交融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历史果实，体会中华文明的多元一体，认识人民是历史前进的推动力量，树立正确的民族观。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教学重点和难点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rFonts w:ascii="楷体" w:hAnsi="楷体" w:eastAsia="楷体" w:cs="宋体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楷体" w:hAnsi="楷体" w:cs="宋体" w:eastAsia="楷体"/>
                <w:b/>
                <w:sz w:val="28"/>
                <w:szCs w:val="28"/>
                <w:lang w:bidi="ne-NP"/>
              </w:rPr>
              <w:t>教学重点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rFonts w:cs="新宋体" w:ascii="宋体" w:hAnsi="宋体"/>
                <w:bCs/>
                <w:color w:val="000000"/>
                <w:sz w:val="28"/>
                <w:szCs w:val="28"/>
                <w:lang w:bidi="ar"/>
              </w:rPr>
              <w:t>1.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魏晋南北朝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政权更迭的特点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rFonts w:cs="新宋体" w:ascii="宋体" w:hAnsi="宋体"/>
                <w:bCs/>
                <w:color w:val="000000"/>
                <w:sz w:val="28"/>
                <w:szCs w:val="28"/>
                <w:lang w:bidi="ar"/>
              </w:rPr>
              <w:t>2.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认识南方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经济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开发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和北魏孝文帝改革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在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推动统一多民族国家发展过程中的影响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rFonts w:ascii="楷体" w:hAnsi="楷体" w:eastAsia="楷体" w:cs="楷体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  <w:lang w:bidi="ne-NP"/>
              </w:rPr>
              <w:t>教学难点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新宋体" w:hAnsi="新宋体" w:eastAsia="新宋体" w:cs="新宋体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认识南方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经济的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开发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和北魏孝文帝改革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在</w:t>
            </w:r>
            <w:r>
              <w:rPr>
                <w:rFonts w:ascii="宋体" w:hAnsi="宋体" w:cs="新宋体"/>
                <w:bCs/>
                <w:color w:val="000000"/>
                <w:sz w:val="28"/>
                <w:szCs w:val="28"/>
                <w:lang w:bidi="ar"/>
              </w:rPr>
              <w:t>推动统一多民族国家发展过程中的影响。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bidi="ne-NP"/>
              </w:rPr>
              <w:t>教学资源和教学方法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楷体" w:hAnsi="楷体" w:cs="宋体" w:eastAsia="楷体"/>
                <w:b/>
                <w:sz w:val="28"/>
                <w:szCs w:val="28"/>
                <w:lang w:bidi="ne-NP"/>
              </w:rPr>
              <w:t>（一）教学资源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bidi="ne-NP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  <w:lang w:bidi="ne-NP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历史图片 历史地图 文字材料 多媒体</w:t>
            </w:r>
          </w:p>
          <w:p>
            <w:pPr>
              <w:pStyle w:val="Normal"/>
              <w:rPr>
                <w:rFonts w:ascii="楷体" w:hAnsi="楷体" w:eastAsia="楷体" w:cs="宋体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楷体" w:hAnsi="楷体" w:cs="宋体" w:eastAsia="楷体"/>
                <w:b/>
                <w:sz w:val="28"/>
                <w:szCs w:val="28"/>
                <w:lang w:bidi="ne-NP"/>
              </w:rPr>
              <w:t>（二）教学方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bidi="ne-NP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bidi="ne-NP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讲授法、讨论法、史料研习、课堂讲授与教材阅读相结合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bidi="ne-NP"/>
              </w:rPr>
              <w:t>板书设计</w:t>
            </w:r>
          </w:p>
        </w:tc>
      </w:tr>
      <w:tr>
        <w:trPr>
          <w:trHeight w:val="430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firstLine="1405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bidi="ne-NP"/>
              </w:rPr>
              <w:t>第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bidi="ne-NP"/>
              </w:rPr>
              <w:t>5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ne-NP"/>
              </w:rPr>
              <w:t>课 三国两晋南北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ne-NP"/>
              </w:rPr>
              <w:t>的政权更迭与民族交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的更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更迭的概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更迭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特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更迭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下的深层震荡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——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融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过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textAlignment w:val="auto"/>
              <w:rPr>
                <w:rFonts w:ascii="宋体" w:hAnsi="宋体" w:cs="宋体"/>
                <w:szCs w:val="21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的原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textAlignment w:val="auto"/>
              <w:rPr>
                <w:rFonts w:ascii="宋体" w:hAnsi="宋体" w:cs="宋体"/>
                <w:szCs w:val="21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的影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南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更迭中的民族交融——南方经济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开发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textAlignment w:val="auto"/>
              <w:rPr>
                <w:rFonts w:ascii="宋体" w:hAnsi="宋体" w:cs="宋体"/>
                <w:szCs w:val="21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北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更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中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民族交融——北魏孝文帝改革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bidi="ne-NP"/>
              </w:rPr>
              <w:t>教学过程</w:t>
            </w:r>
          </w:p>
        </w:tc>
      </w:tr>
      <w:tr>
        <w:trPr>
          <w:trHeight w:val="45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b/>
                <w:b/>
                <w:sz w:val="28"/>
                <w:szCs w:val="21"/>
                <w:lang w:bidi="ne-NP"/>
              </w:rPr>
            </w:pPr>
            <w:r>
              <w:rPr>
                <w:rFonts w:ascii="楷体" w:hAnsi="楷体" w:cs="宋体" w:eastAsia="楷体"/>
                <w:b/>
                <w:sz w:val="28"/>
                <w:szCs w:val="21"/>
                <w:lang w:bidi="ne-NP"/>
              </w:rPr>
              <w:t>教学环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b/>
                <w:b/>
                <w:sz w:val="28"/>
                <w:szCs w:val="21"/>
                <w:lang w:bidi="ne-NP"/>
              </w:rPr>
            </w:pPr>
            <w:r>
              <w:rPr>
                <w:rFonts w:ascii="楷体" w:hAnsi="楷体" w:cs="宋体" w:eastAsia="楷体"/>
                <w:b/>
                <w:sz w:val="28"/>
                <w:szCs w:val="21"/>
                <w:lang w:bidi="ne-NP"/>
              </w:rPr>
              <w:t>教师活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b/>
                <w:b/>
                <w:sz w:val="28"/>
                <w:szCs w:val="21"/>
                <w:lang w:bidi="ne-NP"/>
              </w:rPr>
            </w:pPr>
            <w:r>
              <w:rPr>
                <w:rFonts w:ascii="楷体" w:hAnsi="楷体" w:cs="宋体" w:eastAsia="楷体"/>
                <w:b/>
                <w:sz w:val="28"/>
                <w:szCs w:val="21"/>
                <w:lang w:bidi="ne-NP"/>
              </w:rPr>
              <w:t>学生活动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b/>
                <w:b/>
                <w:sz w:val="28"/>
                <w:szCs w:val="21"/>
                <w:lang w:bidi="ne-NP"/>
              </w:rPr>
            </w:pPr>
            <w:r>
              <w:rPr>
                <w:rFonts w:ascii="楷体" w:hAnsi="楷体" w:cs="宋体" w:eastAsia="楷体"/>
                <w:b/>
                <w:sz w:val="28"/>
                <w:szCs w:val="21"/>
                <w:lang w:bidi="ne-NP"/>
              </w:rPr>
              <w:t>设计意图</w:t>
            </w:r>
          </w:p>
        </w:tc>
      </w:tr>
      <w:tr>
        <w:trPr>
          <w:trHeight w:val="21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b/>
                <w:b/>
                <w:sz w:val="28"/>
                <w:szCs w:val="28"/>
                <w:lang w:bidi="ne-NP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  <w:lang w:bidi="ne-NP"/>
              </w:rPr>
              <w:t>导入新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钱穆先生《国史大纲》中的</w:t>
            </w:r>
            <w:r>
              <w:rPr>
                <w:rFonts w:ascii="宋体" w:hAnsi="宋体" w:cs="宋体"/>
                <w:sz w:val="28"/>
                <w:szCs w:val="28"/>
              </w:rPr>
              <w:t>一段话</w:t>
            </w:r>
            <w:r>
              <w:rPr>
                <w:rFonts w:ascii="宋体" w:hAnsi="宋体" w:cs="宋体"/>
                <w:sz w:val="28"/>
                <w:szCs w:val="28"/>
              </w:rPr>
              <w:t>导入新课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材料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8"/>
              </w:rPr>
              <w:t>秦、汉的大一统，到东汉末而解体。从此中国分崩离析，走上衰运，历史称此时期为魏晋南北朝。此长时期之分裂，前后凡三百九十四年。起自建安，三百九十四年中，统一政府之存在，严格言之，不到十五年。放宽言之，亦只有三十余年，不到全时期十分之一。将本期历史与前期秦、汉相较，前期以中央统一为常态，以分崩割据为变态；本期则以中央统一为变态，而以分崩割据为常态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32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引导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解读材料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归纳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材料重点信息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形成秦汉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和魏晋南北朝不同的发展线索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设置问题情境，引导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思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“魏晋南北朝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时期是否只意味着常态下的变态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分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状态下只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意味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着衰运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解读材料信息，初步勾勒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三国两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南北朝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发展概况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通过材料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导入，引导学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利用之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所学的秦汉的知识进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材料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解读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对比引入魏晋南北朝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教学，形成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知识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勾连的同时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引起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的学习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兴趣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和探究热情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</w:p>
        </w:tc>
      </w:tr>
      <w:tr>
        <w:trPr>
          <w:trHeight w:val="357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黑体"/>
                <w:b/>
                <w:b/>
                <w:bCs/>
                <w:sz w:val="28"/>
                <w:szCs w:val="32"/>
              </w:rPr>
            </w:pPr>
            <w:r>
              <w:rPr>
                <w:rFonts w:ascii="楷体" w:hAnsi="楷体" w:cs="黑体" w:eastAsia="楷体"/>
                <w:b/>
                <w:bCs/>
                <w:sz w:val="28"/>
                <w:szCs w:val="32"/>
              </w:rPr>
              <w:t>一、“变态”——政权的更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立足教材，利用时间轴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教材提供的疆域图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用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问题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引导学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梳理三国两晋南北朝的政权更迭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概况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提供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魏晋南北朝时期的时间轴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引导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思考本阶段政权更迭的特点。通过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问题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分解的方式引导学生思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解读教材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地图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提取关键信息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根据教师提供问题梳理魏晋南北朝时期政权更迭的概况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>2.</w:t>
            </w:r>
            <w:r>
              <w:rPr>
                <w:rFonts w:cs="宋体" w:ascii="宋体" w:hAnsi="宋体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结合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教师所提供的分解问题结合时间轴思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并回答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结合材料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联系课内外知识，学会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提取教材信息，掌握必备基础知识，培养时空观念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利用问题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分解的方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引导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掌握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分析时间轴的方法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通过问题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解决理解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中国统一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多民族封建国家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发展过程的曲折性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短暂分裂割据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“变态”孕育着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中央统一的“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常态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”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</w:tc>
      </w:tr>
      <w:tr>
        <w:trPr>
          <w:trHeight w:val="240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bCs/>
                <w:szCs w:val="21"/>
                <w:lang w:bidi="ne-NP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bidi="ne-NP"/>
              </w:rPr>
              <w:t>二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bidi="ne-NP"/>
              </w:rPr>
              <w:t>衰运？——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bidi="ne-NP"/>
              </w:rPr>
              <w:t>政权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bidi="ne-NP"/>
              </w:rPr>
              <w:t>更迭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bidi="ne-NP"/>
              </w:rPr>
              <w:t>下的深层震荡（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bidi="ne-NP"/>
              </w:rPr>
              <w:t>民族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bidi="ne-NP"/>
              </w:rPr>
              <w:t>融合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rFonts w:ascii="宋体" w:hAnsi="宋体" w:cs="宋体"/>
                <w:b/>
                <w:b/>
                <w:bCs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bidi="ne-N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立足教材，结合第一部分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时间轴，引导学生整理民族交融的过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引导学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从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过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时间轴中归纳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促进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的原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引导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结合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教材</w:t>
            </w:r>
            <w:r>
              <w:rPr>
                <w:rFonts w:cs="宋体" w:ascii="宋体" w:hAnsi="宋体"/>
                <w:sz w:val="28"/>
                <w:szCs w:val="28"/>
                <w:lang w:bidi="ne-NP"/>
              </w:rPr>
              <w:t>p</w:t>
            </w:r>
            <w:r>
              <w:rPr>
                <w:rFonts w:cs="宋体" w:ascii="宋体" w:hAnsi="宋体"/>
                <w:sz w:val="28"/>
                <w:szCs w:val="28"/>
                <w:lang w:bidi="ne-NP"/>
              </w:rPr>
              <w:t>32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页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《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史料阅读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教师所给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史料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分析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江南经济开发的原因及影响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引导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结合教材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内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和课后的《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探究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与拓展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材料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思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北魏孝文帝改革的原因、内容，并从内容归纳出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北魏孝文帝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改革的影响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带着问题阅读教材，按照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时间轴的顺序梳理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史实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按照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问题要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利用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过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时间轴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分析归纳促进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的原因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利用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教材和教师所提供史料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分析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归纳并组织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语言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与同学合作探究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得出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答案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让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带着问题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阅读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教材，将教材中隐含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的碎片知识利用时间轴进行梳理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从而理解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更迭与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内在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联系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 xml:space="preserve"> 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培养学生解读史料的能力和归纳概括、辨析能力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 xml:space="preserve"> 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培养学生分析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史料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培养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史料实证的核心素养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；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利用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史料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解决问题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通过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问题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解决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促进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历史的理解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提高历史解释能力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结合问题探究，理解政权更迭过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中的动荡促进了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北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融合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促进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了南方经济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发展，“中华”扩大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了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理解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交融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中国统一多民族封建国家的发展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意义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由此强化文化认同，培养家国情怀。</w:t>
            </w:r>
          </w:p>
        </w:tc>
      </w:tr>
      <w:tr>
        <w:trPr>
          <w:trHeight w:val="12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bidi="ne-NP"/>
              </w:rPr>
            </w:pPr>
            <w:r>
              <w:rPr>
                <w:rFonts w:ascii="楷体" w:hAnsi="楷体" w:cs="黑体" w:eastAsia="楷体"/>
                <w:b/>
                <w:bCs/>
                <w:sz w:val="28"/>
                <w:szCs w:val="28"/>
              </w:rPr>
              <w:t>四、回应导入，总结升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利用</w:t>
            </w:r>
            <w:r>
              <w:rPr>
                <w:rFonts w:cs="宋体" w:ascii="宋体" w:hAnsi="宋体"/>
                <w:sz w:val="28"/>
                <w:szCs w:val="28"/>
                <w:lang w:bidi="ne-NP"/>
              </w:rPr>
              <w:t>ppt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再次打出导入的问题，引导学生利用本课所学自行感悟、沉淀。</w:t>
            </w:r>
          </w:p>
          <w:p>
            <w:pPr>
              <w:pStyle w:val="Normal"/>
              <w:ind w:left="425" w:hanging="0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回顾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总结，提升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cs="宋体" w:ascii="宋体" w:hAnsi="宋体"/>
                <w:sz w:val="28"/>
                <w:szCs w:val="28"/>
                <w:lang w:bidi="ne-NP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首尾呼应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让学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有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整体感，并能利用本课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所学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回答课前提出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问题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凝练出本课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主题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理解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魏晋南北朝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分裂孕育着隋唐和的统一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理解分裂苦难只是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统一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多民族国家发展的阵痛，为南方经济的发展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交融提供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契机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感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中国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统一多民族封建国家发展的曲折性和延续性。</w:t>
            </w:r>
          </w:p>
        </w:tc>
      </w:tr>
      <w:tr>
        <w:trPr>
          <w:trHeight w:val="452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bidi="ne-NP"/>
              </w:rPr>
              <w:t>课堂小结</w:t>
            </w:r>
          </w:p>
        </w:tc>
      </w:tr>
      <w:tr>
        <w:trPr>
          <w:trHeight w:val="452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黑体" w:hAnsi="黑体" w:eastAsia="黑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魏晋南北朝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时期是中国自秦汉统一多民族国家建立之后的第一次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较长时段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分裂时期，本阶段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更迭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频率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高，分裂时间长，统一时间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短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原因复杂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更迭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、少数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的内迁，推动了北方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交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少数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改革从而推动民族的交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封建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化。北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汉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南迁促进了南方经济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开发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开启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了经济重心南移的进程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也促进了北方汉族与南方少数民族的交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 xml:space="preserve"> 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本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阶段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动荡，最后是为隋唐的统一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奠基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本阶段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内迁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、民族交融，是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推动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了扩大了的中华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形成。</w:t>
            </w:r>
          </w:p>
        </w:tc>
      </w:tr>
      <w:tr>
        <w:trPr>
          <w:trHeight w:val="43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562"/>
              <w:jc w:val="center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bidi="ne-NP"/>
              </w:rPr>
              <w:t>教学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bidi="ne-NP"/>
              </w:rPr>
              <w:t>反思</w:t>
            </w:r>
          </w:p>
        </w:tc>
      </w:tr>
      <w:tr>
        <w:trPr>
          <w:trHeight w:val="43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560"/>
              <w:jc w:val="left"/>
              <w:rPr>
                <w:rFonts w:ascii="宋体" w:hAnsi="宋体" w:cs="宋体"/>
                <w:sz w:val="28"/>
                <w:szCs w:val="28"/>
                <w:lang w:bidi="ne-NP"/>
              </w:rPr>
            </w:pPr>
            <w:r>
              <w:rPr>
                <w:rFonts w:ascii="宋体" w:hAnsi="宋体" w:cs="宋体"/>
                <w:sz w:val="28"/>
                <w:szCs w:val="28"/>
                <w:lang w:bidi="ne-NP"/>
              </w:rPr>
              <w:t>本课利用时间轴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贯穿始终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通过创设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问题情境的方式引导学生思考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不断地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制造认知冲突调动学生的学习积极性，课堂过程气氛活跃，学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基本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能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结合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时间轴在问题情境中活跃思维，联系所学，形成新的认知，掌握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必备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知识，提升关键能力（时空定位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史料实证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、历史评价等）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。由于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课堂时间的局限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传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的对少数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政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历史的不重视，学生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在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少数民族政权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制度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建设和知识储备都较少，一定程度上影响了学生学习的积极性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而且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本身由于政权更迭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少数民族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内迁引起北方民族交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和北方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汉族南迁推动经济的开发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从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更进一步促进北方汉族和南方少数民族的交融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学生进一步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认识各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族对中华民族形成的意义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价值，增强民族认同感和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民主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文化认同感。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但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这些都是学生比较陌生的，应补充更多的内容让学生阅读、消化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理解。但是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由于</w:t>
            </w:r>
            <w:r>
              <w:rPr>
                <w:rFonts w:ascii="宋体" w:hAnsi="宋体" w:cs="宋体"/>
                <w:sz w:val="28"/>
                <w:szCs w:val="28"/>
                <w:lang w:bidi="ne-NP"/>
              </w:rPr>
              <w:t>时间有限，这方面稍显不足。</w:t>
            </w:r>
          </w:p>
        </w:tc>
      </w:tr>
      <w:tr>
        <w:trPr>
          <w:trHeight w:val="43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20"/>
              <w:rPr>
                <w:rFonts w:ascii="宋体" w:hAnsi="宋体" w:cs="宋体"/>
                <w:sz w:val="28"/>
                <w:szCs w:val="21"/>
                <w:lang w:bidi="ne-NP"/>
              </w:rPr>
            </w:pPr>
            <w:r>
              <w:rPr>
                <w:rFonts w:cs="宋体" w:ascii="宋体" w:hAnsi="宋体"/>
                <w:sz w:val="28"/>
                <w:szCs w:val="21"/>
                <w:lang w:bidi="ne-N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4"/>
        </w:rPr>
      </w:pPr>
      <w:r>
        <w:rPr>
          <w:b/>
          <w:bCs/>
          <w:color w:val="FF0000"/>
          <w:sz w:val="28"/>
          <w:szCs w:val="24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eastAsia="zh-CN"/>
        </w:rPr>
      </w:pPr>
      <w:r>
        <w:rPr>
          <w:rFonts w:eastAsia="宋体"/>
          <w:b/>
          <w:bCs/>
          <w:color w:val="FF0000"/>
          <w:sz w:val="28"/>
          <w:szCs w:val="24"/>
          <w:lang w:eastAsia="zh-CN"/>
        </w:rPr>
        <w:drawing>
          <wp:inline distT="0" distB="0" distL="0" distR="0">
            <wp:extent cx="5715000" cy="3175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735"/>
      <w:jc w:val="center"/>
      <w:rPr>
        <w:rFonts w:ascii="黑体" w:hAnsi="黑体" w:eastAsia="黑体" w:cs="Gungsuh;Malgun Gothic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89915</wp:posOffset>
              </wp:positionH>
              <wp:positionV relativeFrom="paragraph">
                <wp:posOffset>76200</wp:posOffset>
              </wp:positionV>
              <wp:extent cx="7429500" cy="693420"/>
              <wp:effectExtent l="0" t="0" r="0" b="0"/>
              <wp:wrapNone/>
              <wp:docPr id="2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69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-46.45pt;margin-top:6pt;width:584.95pt;height:54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0.2pt;margin-top:286.35pt;width:582.3pt;height:10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zxls.com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宋体" w:hAnsi="宋体" w:cs="宋体"/>
        <w:sz w:val="21"/>
        <w:szCs w:val="21"/>
      </w:rPr>
      <w:t>园地原创</w:t>
    </w:r>
    <w:r>
      <w:rPr>
        <w:rFonts w:ascii="黑体" w:hAnsi="黑体" w:cs="Gungsuh;Malgun Gothic" w:eastAsia="黑体"/>
        <w:sz w:val="21"/>
        <w:szCs w:val="21"/>
      </w:rPr>
      <w:drawing>
        <wp:inline distT="0" distB="0" distL="0" distR="0">
          <wp:extent cx="3271520" cy="57467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7152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" w:hAnsi="宋体" w:cs="宋体"/>
        <w:sz w:val="21"/>
        <w:szCs w:val="21"/>
      </w:rPr>
      <w:t>严禁转载</w:t>
    </w:r>
  </w:p>
  <w:p>
    <w:pPr>
      <w:pStyle w:val="Header"/>
      <w:rPr>
        <w:rFonts w:ascii="黑体" w:hAnsi="黑体" w:eastAsia="黑体" w:cs="Gungsuh;Malgun Gothic"/>
        <w:sz w:val="21"/>
        <w:szCs w:val="21"/>
      </w:rPr>
    </w:pPr>
    <w:r>
      <w:rPr>
        <w:rFonts w:eastAsia="黑体" w:cs="Gungsuh;Malgun Gothic" w:ascii="黑体" w:hAnsi="黑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1">
    <w:name w:val="副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2">
    <w:name w:val="普通(网站)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k21">
    <w:name w:val="ok21"/>
    <w:qFormat/>
    <w:rPr>
      <w:rFonts w:ascii="宋体" w:hAnsi="宋体" w:eastAsia="宋体" w:cs="宋体"/>
      <w:color w:val="000000"/>
      <w:sz w:val="24"/>
      <w:szCs w:val="24"/>
    </w:rPr>
  </w:style>
  <w:style w:type="character" w:styleId="Char3">
    <w:name w:val="无间隔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textAlignment w:val="center"/>
    </w:pPr>
    <w:rPr>
      <w:rFonts w:ascii="宋体" w:hAnsi="宋体" w:cs="宋体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L15">
    <w:name w:val="l15"/>
    <w:basedOn w:val="Normal"/>
    <w:qFormat/>
    <w:pPr>
      <w:widowControl/>
      <w:spacing w:lineRule="auto" w:line="360" w:before="100" w:after="100"/>
      <w:jc w:val="left"/>
      <w:textAlignment w:val="auto"/>
    </w:pPr>
    <w:rPr>
      <w:rFonts w:ascii="宋体" w:hAnsi="宋体" w:cs="宋体"/>
      <w:color w:val="333333"/>
      <w:sz w:val="14"/>
      <w:szCs w:val="14"/>
    </w:rPr>
  </w:style>
  <w:style w:type="paragraph" w:styleId="A">
    <w:name w:val="a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54:00Z</dcterms:created>
  <dc:creator>微软用户</dc:creator>
  <dc:description/>
  <dc:language>en-US</dc:language>
  <cp:lastModifiedBy>lenovo</cp:lastModifiedBy>
  <dcterms:modified xsi:type="dcterms:W3CDTF">2021-08-22T02:43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7956B1F9A4B00A4D01C510F2249E7</vt:lpwstr>
  </property>
  <property fmtid="{D5CDD505-2E9C-101B-9397-08002B2CF9AE}" pid="3" name="KSOProductBuildVer">
    <vt:lpwstr>2052-11.1.0.10650</vt:lpwstr>
  </property>
</Properties>
</file>